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237" w:hRule="atLeast"/>
        </w:trPr>
        <w:tc>
          <w:tcPr>
            <w:tcW w:w="97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7.11.2023 №</w:t>
            </w:r>
            <w:r>
              <w:rPr/>
              <w:t xml:space="preserve"> Р-23/ЧРНОМС-170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О проведении аукциона по продаже земельного участ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пункта 1 статьи 39.11., пункта 2 статьи 3.3. Федерального закона от 25.10.2001 № 137-ФЗ «О введении в действие Земельного кодекса Российской Федерации», Устава Чернолучинского городского посел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вести аукцион по продаже земельного участка из земель, государственная собственность на который не разграничена, перечень которого определен в приложении к настоящему распоря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ределить следующие существенные условия аукциона по продаже земельного участка, указанного в приложении к настоящему распоряжен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Способ продажи земельного участка - продажа на аукцион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Форма подачи предложений о цене земельного участка- открыт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Начальная цена земельного участка устанавливается в размере его кадастровой сто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Сумма задатка для участия в аукционе -10% от начальной цены за   земельный участок, указанный в приложении к настоящему распоря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Величина повышения начальной цены «шаг аукциона» -3% от начальной цены за земельный участок, указанный в приложении к настоящему распоряжению, и не изменяется в течение всего аукцион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Главному специалисту   обеспечить юридически значимые действия, связанные с исполнением настоящего распоря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 xml:space="preserve">4.Заместителю Главы городского поселения опубликовать настоящее распоряжение в средствах массовой информации </w:t>
        <w:br/>
        <w:t>и разместить в сети «Интернет» в т.ч. на официальном сайте администрации Чернолучинского город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 Контроль за исполнением настоящего распоряжения возложить </w:t>
        <w:br/>
        <w:t>на заместителя Главы город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tabs>
                <w:tab w:val="clear" w:pos="708"/>
                <w:tab w:val="left" w:pos="718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718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</w:t>
              <w:tab/>
              <w:t>Н.В.Юркив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86" w:right="1152" w:gutter="0" w:header="0" w:top="851" w:footer="0" w:bottom="1319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365"/>
        <w:ind w:right="20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6480" w:leader="none"/>
          <w:tab w:val="left" w:pos="6660" w:leader="none"/>
          <w:tab w:val="left" w:pos="7560" w:leader="none"/>
          <w:tab w:val="left" w:pos="9498" w:leader="none"/>
        </w:tabs>
        <w:ind w:right="170" w:hanging="0"/>
        <w:jc w:val="right"/>
        <w:rPr/>
      </w:pPr>
      <w:r>
        <w:rPr>
          <w:color w:val="FF0000"/>
        </w:rPr>
        <w:tab/>
        <w:tab/>
      </w:r>
      <w:r>
        <w:rPr/>
        <w:t xml:space="preserve">             Приложение </w:t>
      </w:r>
    </w:p>
    <w:p>
      <w:pPr>
        <w:pStyle w:val="Normal"/>
        <w:tabs>
          <w:tab w:val="clear" w:pos="708"/>
          <w:tab w:val="left" w:pos="9498" w:leader="none"/>
        </w:tabs>
        <w:ind w:left="8496" w:hanging="0"/>
        <w:jc w:val="right"/>
        <w:rPr/>
      </w:pPr>
      <w:r>
        <w:rPr/>
        <w:t xml:space="preserve"> </w:t>
      </w:r>
      <w:r>
        <w:rPr/>
        <w:t>к распоряжению администрации Чернолучинского городского поселения              27.11.2023№ Р-23/ЧРНОМС-170</w:t>
      </w:r>
    </w:p>
    <w:p>
      <w:pPr>
        <w:pStyle w:val="Heading4"/>
        <w:tabs>
          <w:tab w:val="clear" w:pos="708"/>
          <w:tab w:val="left" w:pos="7380" w:leader="none"/>
        </w:tabs>
        <w:rPr/>
      </w:pPr>
      <w:r>
        <w:rPr/>
        <w:t>.ПЕРЕЧЕНЬ</w:t>
      </w:r>
    </w:p>
    <w:p>
      <w:pPr>
        <w:pStyle w:val="Heading4"/>
        <w:tabs>
          <w:tab w:val="clear" w:pos="708"/>
          <w:tab w:val="left" w:pos="7380" w:leader="none"/>
          <w:tab w:val="left" w:pos="7560" w:leader="none"/>
        </w:tabs>
        <w:rPr/>
      </w:pPr>
      <w:r>
        <w:rPr/>
        <w:t xml:space="preserve">земельных участков </w:t>
      </w:r>
    </w:p>
    <w:tbl>
      <w:tblPr>
        <w:tblW w:w="154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847"/>
        <w:gridCol w:w="1465"/>
        <w:gridCol w:w="1654"/>
        <w:gridCol w:w="1560"/>
        <w:gridCol w:w="1595"/>
        <w:gridCol w:w="2235"/>
        <w:gridCol w:w="1383"/>
      </w:tblGrid>
      <w:tr>
        <w:trPr>
          <w:trHeight w:val="16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характеристика и местоположение земельного участ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ая стоимость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задатка для участия в аукцион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еличина повышения начальной цены «шаг аукциона»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назначен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платы по договору,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, относящийся к категории земель населенных пунктов, с кадастровым номером 55:20:240801:2675, </w:t>
            </w:r>
            <w:bookmarkStart w:id="0" w:name="_Hlk152052586"/>
            <w:r>
              <w:rPr/>
              <w:t xml:space="preserve">местоположение установлено относительно ориентира, расположенного за пределами участка. Ориентир жилой дом. Участок находится в 365м.по направлению на запад от ориентира. Почтовый адрес ориентира: Омская область, р-н Омский,                                      с. Новотроицкое, ул. 50 лет Октября, д.1. </w:t>
            </w:r>
            <w:bookmarkEnd w:id="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Cs w:val="28"/>
              </w:rPr>
            </w:pPr>
            <w:r>
              <w:rPr>
                <w:szCs w:val="28"/>
              </w:rPr>
              <w:t>850000+\- 6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6745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745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502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6480" w:leader="none"/>
          <w:tab w:val="left" w:pos="6660" w:leader="none"/>
          <w:tab w:val="left" w:pos="7560" w:leader="none"/>
          <w:tab w:val="left" w:pos="8720" w:leader="none"/>
        </w:tabs>
        <w:ind w:right="170" w:hanging="0"/>
        <w:rPr/>
      </w:pPr>
      <w:r>
        <w:rPr/>
      </w:r>
    </w:p>
    <w:sectPr>
      <w:type w:val="nextPage"/>
      <w:pgSz w:orient="landscape" w:w="16838" w:h="11906"/>
      <w:pgMar w:left="1321" w:right="851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ind w:hanging="100"/>
      <w:textAlignment w:val="auto"/>
    </w:pPr>
    <w:rPr>
      <w:sz w:val="26"/>
      <w:szCs w:val="2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4:12:00Z</dcterms:created>
  <dc:creator>ERKupeev</dc:creator>
  <dc:description/>
  <cp:keywords/>
  <dc:language>en-US</dc:language>
  <cp:lastModifiedBy>happyuser</cp:lastModifiedBy>
  <cp:lastPrinted>2023-09-12T10:11:00Z</cp:lastPrinted>
  <dcterms:modified xsi:type="dcterms:W3CDTF">2024-01-12T06:57:00Z</dcterms:modified>
  <cp:revision>6</cp:revision>
  <dc:subject/>
  <dc:title>Распоряжение Администрации города Омска от 14.062012 № 230-р «О проведении аукциона по продаже земельного участка»</dc:title>
</cp:coreProperties>
</file>