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ормированию доходной части бюджета Чернолучинского городского поселения 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17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прогноза социально-экономического развития Чернолучинского городского поселения на 2017,2018,2019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основных направлений бюджетной политики Чернолучинского городского поселения на 2017-2019 годы и основных направлений налоговой политики Чернолучинского городского поселения на 2017 - 2019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отчетности об исполнении бюджета Чернолучин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17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17 год и плановый период, а также исходя из ожидаемых итогов исполнения доходной части бюджета Чернолучинского городского поселения за 2016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нозе собственных доходов на 2017 год и плановый период учтены изменения областного законодательства в ч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гласно статье 160.1 Бюджетного кодекса РФ, бюджет на 2017-2019 годы планировался в соответствии с Постановлением Администрации  от 15.08.2016  № 104   «</w:t>
      </w:r>
      <w:r>
        <w:rPr>
          <w:sz w:val="28"/>
          <w:szCs w:val="28"/>
          <w:lang w:eastAsia="ar-SA"/>
        </w:rPr>
        <w:t>Об утверждении методики прогнозирования поступлений доходов в бюджет Чернолучинского городского поселения Омского муниципального района Омской области, главным администратором которых является Администрация Чернолучинского городского поселения Омского муниципального района Омской области.</w:t>
      </w:r>
      <w:r>
        <w:rPr>
          <w:sz w:val="28"/>
          <w:szCs w:val="28"/>
        </w:rPr>
        <w:t>» (далее – Методика прогнозирования доходов)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17 год планируется поступление доходов в размере 8 845 806,08 рублей, на 2018 год в размере 9 137 786,08 рублей, на 2019 год в размере 9 458 966,08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на 2017 год запланированы в размере 5 294 800,00 рублей, в том числе налоговые доходы в размере 4 536 800,00 рублей, неналоговые доходы в размере 758 000,00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18 год запланированы в размере 5 586 780,00 рублей, в том числе налоговые доходы в размере 4 828 780,00 рублей, неналоговые доходы в размере 758 000,00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19 год запланированы в размере 5 907 960,00 рублей, в том числе налоговые доходы в размере 5 149 960,00 рублей, неналоговые доходы в размере 758 000,00 рублей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на 2017 год запланированы в сумме 3 551 006,08 рублей, на 2018 год 3 551 006,08 рублей, на 2019 год 3 551 006,08 рублей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ab/>
        <w:t>В составе налоговых и неналоговых доходов на 2017 год доля налоговых доходов составляет 85,68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Чернолучинского городского поселения поселения заним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лог на доходы физических лиц – 2 768 800,00 рублей или 61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мельный налог – 667 000,00 рублей или 14,7 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.лиц 151 000,00 рублей или 3,3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кцизы на подакцизные товары 950 000,00 рублей или 21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поселения на 2017 год 758 000,00 рублей и занимает 14,3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м объёме неналоговых доходов на 2017 год наибольший удельный вес приходится на: прочие доходы от использования имущества и прав 708 000,00 или 93,4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17 - 2019 годы запланированы в соответствии с прогнозными данными главного администратора налоговых поступлений: Межрайонной ИФНС России № 4 по Омской области и в соответствии с Методикой прогнозирования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17-2019 годы определён, исходя из оценки ожидаемого поступления в 2016 году, динамики поступления за три последних года, с учетом роста фонда начисленной заработной платы работников в 2017 году на 3,8%, в 2018 году на 6%, в 2019 году на 5,9% в соответствии с данными, предоставленными Министерством экономики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на 2017 год запланирован в объеме 2 768 800,00 руб., на 2018 год – 2 909 780,00 руб., на 2019 год – 3 079 960,00 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17 год и на плановый период 2018 и 2019 годов». На 2017 год планируется поступление акцизов в размере 950 000,00 рублей, на 2018 год - 950 000,00 рублей, на 2019 год -95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запланировано на 2017 год в размере 151 000,00  рублей, на 2018 год – 302 000,00 рублей, на 2019 год – 453 000,00 рублей на основе прогнозных сведений Управления ФНС по Омской области о начисленных суммах налога за 2016 год, с учетом перехода с 01.01.2016 года на исчисление и уплату налога, исходя из кадастровой стоимости объектов имущества (письмо УФНС от 07.06.2016 № 05-08/4711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 по данному налогу на 2017 год запланированы в размере 667 000,00 рублей, на 2018 год в размере - 667 000,00 рублей, на 2019 год _ в размере 667 000,00 рублей с учётом вступления в силу Приказа Министерства имущественных отношений Омской области № 50-п от 20.11.2014 г. «Об утверждении результатов определения кадастровой стоимости земельных участков в составе земель населенных пунктов Омской области»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17 год в размере 758 000,00 руб., на 2018 год - 758 000,00 руб., на 2019 год - 758 000,00 руб.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муниципального имущества, включая земельные участки, находящиеся в собственности поселения.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17 год запланированы в размере  3 551 006,08 руб., на 2018 год в размере – 3 551 006,08 руб., на 2019 год в размере –  3 551 006,08 руб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                                  Н.В. Юрки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11:00Z</dcterms:created>
  <dc:creator>djob</dc:creator>
  <dc:description/>
  <cp:keywords/>
  <dc:language>en-US</dc:language>
  <cp:lastModifiedBy>user</cp:lastModifiedBy>
  <cp:lastPrinted>2016-10-19T16:40:00Z</cp:lastPrinted>
  <dcterms:modified xsi:type="dcterms:W3CDTF">2016-11-06T07:25:00Z</dcterms:modified>
  <cp:revision>78</cp:revision>
  <dc:subject/>
  <dc:title>Пояснительная записка к формированию доходной части бюджета поселения на 2010 год</dc:title>
</cp:coreProperties>
</file>