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ированию доходной части бюджета Чернолучинского городского поселения 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18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 развития Чернолучинского городского поселения 2018-2020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и налоговой политики Чернолучинского городского поселения на 2018 - 2020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отчетности об исполнении бюджета Чернолучин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18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18 год и плановый период, а также исходя из ожидаемых итогов исполнения доходной части бюджета Чернолучинского городского поселения за 2017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е собственных доходов на 2018 год и плановый период учтены изменения областного законодательства в ч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>бюджет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ы планировался в соответствии с Постановлением Администрации от</w:t>
      </w:r>
      <w:r>
        <w:rPr>
          <w:sz w:val="28"/>
          <w:szCs w:val="28"/>
          <w:lang w:val="ru-RU"/>
        </w:rPr>
        <w:t xml:space="preserve"> 15.08.2016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4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 </w:t>
      </w:r>
      <w:r>
        <w:rPr>
          <w:sz w:val="28"/>
          <w:szCs w:val="28"/>
          <w:lang w:val="ru-RU"/>
        </w:rPr>
        <w:t>Чернолучинского городского</w:t>
      </w:r>
      <w:r>
        <w:rPr>
          <w:sz w:val="28"/>
          <w:szCs w:val="28"/>
        </w:rPr>
        <w:t xml:space="preserve">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28"/>
          <w:szCs w:val="28"/>
          <w:lang w:val="ru-RU"/>
        </w:rPr>
        <w:t>Чернолучинского городского</w:t>
      </w:r>
      <w:r>
        <w:rPr>
          <w:sz w:val="28"/>
          <w:szCs w:val="28"/>
        </w:rPr>
        <w:t xml:space="preserve">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На 2018 год планируется поступление доходов в размере 10 717 134,32 руб., на 2019 год в размере 9 607 540,08 руб., на 2020 год в размере 9 748 488,08 руб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18 год запланированы в размере 7 195 482,24 руб,, в том числе налоговые доходы в размере 5 228 000,00, неналоговые доходы в размере 1 967 482,24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19 год запланированы в размере 6 085 000,00 руб., в том числе налоговые доходы в размере 5 331 000,00 руб., неналоговые доходы в размере 754 000,00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0 год запланированы в размере 6 223 000,00 руб., в том числе налоговые доходы в размере 5 494 000,00 руб., неналоговые доходы в размере 729 000,00 руб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18 год запланированы в сумме 3 521 652,08 руб., на 2019 год – 3 522 540,08 руб., на 2020 год – 3 525 488,08 руб.</w:t>
      </w:r>
    </w:p>
    <w:p>
      <w:pPr>
        <w:pStyle w:val="Normal"/>
        <w:ind w:left="-180" w:firstLine="180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В составе налоговых и неналоговых доходов на 2018 год доля налоговых доходов составляет 73 %.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Наибольший удельный вес в структуре налоговых доходов бюджета Чернолучинского городского поселения заним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лог на доходы физических лиц – 3 321 000,00 руб. или 64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налог – 1 087 000,00 руб. или 21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Чернолучинского городского поселения на 2018 год занимает 27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18 год наибольший удельный вес приходится на доходы от продажи материальных и нематериальных активов 7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18 - 2020 годы запланированы в соответствии с прогнозными данными главного администратора налоговых поступлений: Межрайонной ИФНС России № 4 по Омской области и в соответствии с Методикой прогнозирования доходов.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на 2018-2020 годы определён, исходя из оценки ожидаемого поступления в 2017 году, динамики поступления за три последних года, с учетом роста фонда начисленной заработной платы работников в 2018 году на 4,0%, в 2019 году на 4,7%, в 2020 году на 4,7% в соответствии с данными, предоставленными Министерством экономики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18 год запланирован в объеме 3 321 000,00 руб., на 2019 год – 3 477 000,00 руб., на 2020 год – 3 640 000,00 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18 год и на плановый период 2019 и 2020 годов». Н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2018 год планируется поступление акцизов в размере 710 000,00 руб., на 2019 год - 710 000,00 руб., на 2020 год - 710 000,00 руб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left="-180" w:firstLine="88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на 2018 год в размере 110 000,00 руб., на 2019 год – 57 000,00 руб., на 2020 год – 57 000,00 руб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налоговым органом в соответствии с главой 32 Налогового кодекса РФ «Налог на имущество физических лиц», с Законом Омской области №1788-ОЗ от 24.09.2015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Прогноз по налогу основан на динамике налоговой базы по налогу, сведениях отчета 5-МН за 2016 год, данных об исчисленных суммах налога за 2016 год и уровне собираемости налога в 2016 году.</w:t>
      </w:r>
    </w:p>
    <w:p>
      <w:pPr>
        <w:pStyle w:val="Normal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ые назначения  по данному налогу на 2018 год запланированы в размере 1 087 000,00 руб., на 2019 год в размере - 1 087 000,00 руб., на 2020 год  в размере 1 087 000,00 руб.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Прогноз сформирован в соответствии с главой 31 Налогового кодекса РФ «Земельный налог», с Приказом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Прогноз по налогу основан на динамике налоговой базы по налогу, сведениях отчета 5-МН за 2016 год, данных об исчисленных суммах налога за 2016 год и уровне собираемости налога в 2016 году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18 год в размере 587 482,24 руб., на 2019 год – 704 000,00 руб., на 2020 год – 704 000,00 руб.  в соответствии с Методикой прогнозирования доходов, исходя из количества договоров, заключенных (предполагаемых к заключению) с арендаторами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ступления запланированы на 2018 год в размере 1 380 000,00 руб., на 2019 год – 50 000,00 руб., на 2020 год – 25 000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18 год запланированы в размере  3 521 652,08 руб., на 2019 год в размере – 3 522 540,08 руб., на 2020 год в размере 3 525 488,08 руб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ернолучинского городского поселения                                         Н.В. Юркив         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djob</dc:creator>
  <dc:description/>
  <cp:keywords/>
  <dc:language>en-US</dc:language>
  <cp:lastModifiedBy>Admin</cp:lastModifiedBy>
  <cp:lastPrinted>2016-10-19T16:40:00Z</cp:lastPrinted>
  <dcterms:modified xsi:type="dcterms:W3CDTF">2017-12-20T04:07:00Z</dcterms:modified>
  <cp:revision>86</cp:revision>
  <dc:subject/>
  <dc:title>Пояснительная записка к формированию доходной части бюджета поселения на 2010 год</dc:title>
</cp:coreProperties>
</file>