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89280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5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70.6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5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eastAsia="en-US"/>
        </w:rPr>
        <w:t>Рассмотрев отчет об исполнении бюджета Чернолучинского городского поселения за 2015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5 год по доходам в сумме 11 276,4 тыс. рублей, расходам в сумме 9 873,4 тыс. рублей с превышением доходов  над расходами (профицит бюджета) в сумме 1 402,9 тыс.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5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5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5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5 году, согласно приложению № 5  к настоящему решению;</w:t>
      </w:r>
    </w:p>
    <w:p>
      <w:pPr>
        <w:pStyle w:val="Normal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Glavbuh</cp:lastModifiedBy>
  <cp:lastPrinted>2016-04-21T10:33:00Z</cp:lastPrinted>
  <dcterms:modified xsi:type="dcterms:W3CDTF">2016-04-21T04:33:00Z</dcterms:modified>
  <cp:revision>118</cp:revision>
  <dc:subject/>
  <dc:title>РЕШЕНИЕ</dc:title>
</cp:coreProperties>
</file>