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Совет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27.04.2016   № 16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решения Совета  Чернолучинского городского поселения Омского муниципального района  Омской области «Об исполнении бюджета Чернолучинского городского поселения Омского муниципального района  Омской области за 2015 год»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 и Федеральным законом от 06.10.2003 года № 131-ФЗ “Об общих принципах организации местного самоуправления в Российской Федерации ”, Уставом Чернолучинского городского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</w:t>
      </w:r>
      <w:r>
        <w:rPr>
          <w:sz w:val="28"/>
          <w:szCs w:val="28"/>
          <w:lang w:eastAsia="ru-RU"/>
        </w:rPr>
        <w:t xml:space="preserve">Омского муниципального района Омской области от 30.08.2013г. №24,   Совет Чернолучинского городского поселения  Омского муниципального района Омской области,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ь к рассмотрению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 Омской области за 2015 год</w:t>
      </w:r>
      <w:r>
        <w:rPr>
          <w:color w:val="00008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указанному проекту решения Совета Чернолучинского городского поселения Омского муниципального района Омской области на 16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мая 2016 года  в  14-00 часов по адресу: Омская область, Омский район, д.п. Чернолучинский, ул. Пионерская, д.16, 2 этаж, зал заседаний Администрации      Чернолучинского городского поселения О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Опубликовать настоящее решение,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Омской области за </w:t>
      </w:r>
      <w:r>
        <w:rPr>
          <w:color w:val="000080"/>
          <w:sz w:val="28"/>
          <w:szCs w:val="28"/>
        </w:rPr>
        <w:t>2015 год</w:t>
      </w:r>
      <w:r>
        <w:rPr>
          <w:sz w:val="28"/>
          <w:szCs w:val="28"/>
        </w:rPr>
        <w:t>» в газете «Омский муниципальный вестник» не позднее  7 дней после принятия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Контроль над исполнением настоящего реш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лава городского поселения                                               </w:t>
        <w:tab/>
        <w:tab/>
        <w:t>Н.В. Юрки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26:00Z</dcterms:created>
  <dc:creator>Boss</dc:creator>
  <dc:description/>
  <cp:keywords/>
  <dc:language>en-US</dc:language>
  <cp:lastModifiedBy>Admin</cp:lastModifiedBy>
  <cp:lastPrinted>2016-04-29T16:49:00Z</cp:lastPrinted>
  <dcterms:modified xsi:type="dcterms:W3CDTF">2016-04-29T10:49:00Z</dcterms:modified>
  <cp:revision>31</cp:revision>
  <dc:subject/>
  <dc:title>РОЗОВСКОЕ СЕЛЬСКОЕ  ПОСЕЛЕНИЕ ОМСКОГО МУНИЦИПАЛЬНОГО</dc:title>
</cp:coreProperties>
</file>