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формированию доходной части бюджета Чернолучинского городского поселения на 2018 год и на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18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5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а социально-экономического развития Чернолучинского городского поселения </w:t>
      </w:r>
      <w:r>
        <w:rPr>
          <w:color w:val="C00000"/>
          <w:sz w:val="28"/>
          <w:szCs w:val="28"/>
        </w:rPr>
        <w:t>_______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– </w:t>
      </w:r>
      <w:r>
        <w:rPr>
          <w:sz w:val="28"/>
          <w:szCs w:val="28"/>
        </w:rPr>
        <w:t>основных направлений бюджетной и налоговой политики Чернолучинского городского поселения на 2018 - 2020 г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503"/>
        <w:jc w:val="both"/>
        <w:rPr/>
      </w:pPr>
      <w:r>
        <w:rPr>
          <w:sz w:val="28"/>
          <w:szCs w:val="28"/>
        </w:rPr>
        <w:t>отчетности об исполнении бюджета Чернолучин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18 год и плановый период произведен с учетом налогооблагаемой базы в соответствии с федеральным законодательством, с учетом прогнозируемого уровня инфляции на 2018 год и плановый период, а также исходя из ожидаемых итогов исполнения доходной части бюджета Чернолучинского городского поселения за 2017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нозе собственных доходов на 2018 год и плановый период учтены изменения областного законодательства в ча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</w:t>
      </w:r>
    </w:p>
    <w:p>
      <w:pPr>
        <w:pStyle w:val="11"/>
        <w:shd w:fill="auto" w:val="clear"/>
        <w:spacing w:lineRule="exact" w:line="322" w:before="0" w:after="0"/>
        <w:ind w:right="2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роме того, </w:t>
      </w:r>
      <w:r>
        <w:rPr>
          <w:sz w:val="28"/>
          <w:szCs w:val="28"/>
          <w:lang w:val="ru-RU"/>
        </w:rPr>
        <w:t xml:space="preserve">согласно статье 160.1 Бюджетного кодекса РФ, </w:t>
      </w:r>
      <w:r>
        <w:rPr>
          <w:sz w:val="28"/>
          <w:szCs w:val="28"/>
        </w:rPr>
        <w:t>бюджет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ы планировался в соответствии с Постановлением Администрации от</w:t>
      </w:r>
      <w:r>
        <w:rPr>
          <w:sz w:val="28"/>
          <w:szCs w:val="28"/>
          <w:lang w:val="ru-RU"/>
        </w:rPr>
        <w:t xml:space="preserve"> 15.08.2016г.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4</w:t>
      </w:r>
      <w:r>
        <w:rPr>
          <w:sz w:val="28"/>
          <w:szCs w:val="28"/>
        </w:rPr>
        <w:t xml:space="preserve"> «Об утверждении методики прогнозирования поступлений доходов в бюджет </w:t>
      </w:r>
      <w:r>
        <w:rPr>
          <w:sz w:val="28"/>
          <w:szCs w:val="28"/>
          <w:lang w:val="ru-RU"/>
        </w:rPr>
        <w:t>Чернолучинского городского</w:t>
      </w:r>
      <w:r>
        <w:rPr>
          <w:sz w:val="28"/>
          <w:szCs w:val="28"/>
        </w:rPr>
        <w:t xml:space="preserve"> поселения Омского муниципального района Омской области, главным администратором которых является Администрация </w:t>
      </w:r>
      <w:r>
        <w:rPr>
          <w:sz w:val="28"/>
          <w:szCs w:val="28"/>
          <w:lang w:val="ru-RU"/>
        </w:rPr>
        <w:t>Чернолучинского городского</w:t>
      </w:r>
      <w:r>
        <w:rPr>
          <w:sz w:val="28"/>
          <w:szCs w:val="28"/>
        </w:rPr>
        <w:t xml:space="preserve"> поселения Омского муниципального района Омской области</w:t>
      </w:r>
      <w:r>
        <w:rPr>
          <w:sz w:val="28"/>
          <w:szCs w:val="28"/>
          <w:lang w:val="ru-RU"/>
        </w:rPr>
        <w:t>» (далее – Методика прогнозирования доходов)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На 2018 год планируется поступление доходов в размере 10 717 134,32 руб., на 2019 год в размере 9 607 540,08 руб., на 2020 год в размере 9 748 488,08 руб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ые доходы на 2018 год запланированы в размере 7 195 482,24 руб,, в том числе налоговые доходы в размере 5 228 000,00, неналоговые доходы в размере 1 967 482,24 руб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19 год запланированы в размере 6 085 000,00 руб., в том числе налоговые доходы в размере 5 331 000,00 руб., неналоговые доходы в размере 754 000,00 руб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20 год запланированы в размере 6 223 000,00 руб., в том числе налоговые доходы в размере 5 494 000,00 руб., неналоговые доходы в размере 729 000,00 руб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Ф на 2018 год запланированы в сумме 3 521 652,08 руб., на 2019 год – 3 522 540,08 руб., на 2020 год – 3 525 488,08 руб.</w:t>
      </w:r>
    </w:p>
    <w:p>
      <w:pPr>
        <w:pStyle w:val="Normal"/>
        <w:ind w:left="-180" w:firstLine="180"/>
        <w:jc w:val="both"/>
        <w:rPr/>
      </w:pPr>
      <w:r>
        <w:rPr>
          <w:color w:val="C00000"/>
          <w:sz w:val="28"/>
          <w:szCs w:val="28"/>
        </w:rPr>
        <w:tab/>
      </w:r>
      <w:r>
        <w:rPr>
          <w:sz w:val="28"/>
          <w:szCs w:val="28"/>
        </w:rPr>
        <w:t>В составе налоговых и неналоговых доходов на 2018 год доля налоговых доходов составляет 73 %.</w:t>
      </w:r>
    </w:p>
    <w:p>
      <w:pPr>
        <w:pStyle w:val="Normal"/>
        <w:jc w:val="both"/>
        <w:rPr/>
      </w:pPr>
      <w:r>
        <w:rPr>
          <w:color w:val="C00000"/>
          <w:sz w:val="28"/>
          <w:szCs w:val="28"/>
        </w:rPr>
        <w:tab/>
      </w:r>
      <w:r>
        <w:rPr>
          <w:sz w:val="28"/>
          <w:szCs w:val="28"/>
        </w:rPr>
        <w:t>Наибольший удельный вес в структуре налоговых доходов бюджета Чернолучинского городского поселения занима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лог на доходы физических лиц – 3 321 000,00 руб. или 64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емельный налог – 1 087 000,00 руб. или 21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ём неналоговых поступлений в составе налоговых и неналоговых доходов бюджета Чернолучинского городского поселения на 2018 год занимает 27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м объёме неналоговых доходов на 2018 год наибольший удельный вес приходится на доходы от продажи материальных и нематериальных активов 7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по собственным доходам на 2018 - 2020 годы запланированы в соответствии с прогнозными данными главного администратора налоговых поступлений: Межрайонной ИФНС России № 4 по Омской области и в соответствии с Методикой прогнозирования доходов.</w:t>
      </w:r>
    </w:p>
    <w:p>
      <w:pPr>
        <w:pStyle w:val="Normal"/>
        <w:ind w:firstLine="708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доходы с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на доходы физических лиц рассчитан в соответствии с главой 23 Налогового кодекса РФ «Налог на доходы физических лиц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поступлений на 2018-2020 годы определён, исходя из оценки ожидаемого поступления в 2017 году, динамики поступления за три последних года, с учетом роста фонда начисленной заработной платы работников в 2018 году на 4,0%, в 2019 году на 4,7%, в 2020 году на 4,7% в соответствии с данными, предоставленными Министерством экономики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доходы физических лиц на 2018 год запланирован в объеме 3 321 000,00 руб., на 2019 год – 3 477 000,00 руб., на 2020 год – 3 640 000,00 ру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циз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Нормативы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закреплены проектом Закона Омской области «Об областном бюджете на 2018 год и на плановый период 2019 и 2020 годов». На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2018 год планируется поступление акцизов в размере 710 000,00 руб., на 2019 год - 710 000,00 руб., на 2020 год - 710 000,00 руб.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left="-180" w:firstLine="888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запланировано на 2018 год в размере 110 000,00 руб., на 2019 год – 57 000,00 руб., на 2020 год – 57 000,00 руб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еден налоговым органом в соответствии с главой 32 Налогового кодекса РФ «Налог на имущество физических лиц», с Законом Омской области №1788-ОЗ от 24.09.2015 «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«О налоге на имущество организаций». Прогноз по налогу основан на динамике налоговой базы по налогу, сведениях отчета 5-МН за 2016 год, данных об исчисленных суммах налога за 2016 год и уровне собираемости налога в 2016 году.</w:t>
      </w:r>
    </w:p>
    <w:p>
      <w:pPr>
        <w:pStyle w:val="Normal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емельный налог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Бюджетные назначения  по данному налогу на 2018 год запланированы в размере 1 087 000,00 руб., на 2019 год в размере - 1 087 000,00 руб., на 2020 год  в размере 1 087 000,00 руб.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Прогноз сформирован в соответствии с главой 31 Налогового кодекса РФ «Земельный налог», с Приказом Министерства имущественных отношений Омской области № 50-п от 20.11.2014 г. «Об утверждении результатов определения кадастровой стоимости земельных участков в составе земель населенных пунктов Омской области». Прогноз по налогу основан на динамике налоговой базы по налогу, сведениях отчета 5-МН за 2016 год, данных об исчисленных суммах налога за 2016 год и уровне собираемости налога в 2016 году.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оходы от использования имущест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Данные поступления запланированы на 2018 год в размере 587 482,24 руб., на 2019 год – 704 000,00 руб., на 2020 год – 704 000,00 руб.  в соответствии с Методикой прогнозирования доходов, исходя из количества договоров, заключенных (предполагаемых к заключению) с арендаторами муниципального имущества, включая земельные участки, находящиеся в собственности поселения.</w:t>
      </w:r>
    </w:p>
    <w:p>
      <w:pPr>
        <w:pStyle w:val="Normal"/>
        <w:jc w:val="center"/>
        <w:rPr>
          <w:color w:val="C00000"/>
          <w:sz w:val="28"/>
          <w:szCs w:val="28"/>
          <w:u w:val="single"/>
        </w:rPr>
      </w:pPr>
      <w:r>
        <w:rPr>
          <w:color w:val="C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 от продажи материальных и нематериальных актив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оступления запланированы на 2018 год в размере 1 380 000,00 руб., на 2019 год – 50 000,00 руб., на 2020 год – 25 000,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18 год запланированы в размере  3 521 652,08 руб., на 2019 год в размере – 3 522 540,08 руб., на 2020 год в размере 3 525 488,08 руб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Чернолучинского городского поселения                                         Н.В. Юркив         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sectPr>
      <w:type w:val="nextPage"/>
      <w:pgSz w:w="11906" w:h="16838"/>
      <w:pgMar w:left="108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863"/>
        </w:tabs>
        <w:ind w:left="186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sz w:val="26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11:00Z</dcterms:created>
  <dc:creator>djob</dc:creator>
  <dc:description/>
  <cp:keywords/>
  <dc:language>en-US</dc:language>
  <cp:lastModifiedBy>user</cp:lastModifiedBy>
  <cp:lastPrinted>2016-10-19T16:40:00Z</cp:lastPrinted>
  <dcterms:modified xsi:type="dcterms:W3CDTF">2017-11-12T06:39:00Z</dcterms:modified>
  <cp:revision>84</cp:revision>
  <dc:subject/>
  <dc:title>Пояснительная записка к формированию доходной части бюджета поселения на 2010 год</dc:title>
</cp:coreProperties>
</file>