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(ПРОЕКТ)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8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8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18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8 год по доходам в сумме 10 364 605,71 рублей, расходам в сумме  10 367 501,19 рублей с превышением расходов  над доходами (дефицит бюджета) в сумме 2895,48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8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8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8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8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8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user</cp:lastModifiedBy>
  <cp:lastPrinted>2019-04-26T10:34:00Z</cp:lastPrinted>
  <dcterms:modified xsi:type="dcterms:W3CDTF">2019-04-26T06:28:00Z</dcterms:modified>
  <cp:revision>126</cp:revision>
  <dc:subject/>
  <dc:title>РЕШЕНИЕ</dc:title>
</cp:coreProperties>
</file>