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06.2018  № 17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27000</wp:posOffset>
                </wp:positionV>
                <wp:extent cx="576897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7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38.85pt;mso-wrap-distance-left:9.05pt;mso-wrap-distance-right:9.05pt;mso-wrap-distance-top:0pt;mso-wrap-distance-bottom:0pt;margin-top:10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7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7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7 год по доходам в сумме 12 270 147,94 рублей, расходам в сумме  13 074 455,87 рублей с превышением расходов  над доходами (дефицит бюджета) в сумме 804307,93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7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7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7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Admin</cp:lastModifiedBy>
  <cp:lastPrinted>2018-06-27T13:44:00Z</cp:lastPrinted>
  <dcterms:modified xsi:type="dcterms:W3CDTF">2018-06-28T01:53:00Z</dcterms:modified>
  <cp:revision>125</cp:revision>
  <dc:subject/>
  <dc:title>РЕШЕНИЕ</dc:title>
</cp:coreProperties>
</file>