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9.04.2015  № 10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14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14 год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11 мая 2015 года  в  14-00 часов по адресу: Омская область, Омский район, д.п. Чернолучинский,                               ул. Пионерская, д.16, 2 этаж, зал заседаний Администрации      Чернолучинского городского поселения Омского муниципального района Омской области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учить Заместителю Главы  Чернолучинского городского поселения С.Н.Ревякину совместно с главным бухгалтером МКУ «ИХУ Чернолучинского городского поселения» А.И. Мазурок организова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ному бухгалтеру МКУ «ИХУ Чернолучинского городского поселения» А.И. Мазурок подготовить рекомендации по итогам обобщения поступивших в ходе публичных слушаний замечаний и предлож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ному бухгалтеру МКУ «ИХУ Чернолучинского городского поселения» А.И. Мазурок обнародование рекомендаций публичных слушаний не позднее 7 дней после провед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14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Юркив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Admin</cp:lastModifiedBy>
  <cp:lastPrinted>2012-03-28T16:36:00Z</cp:lastPrinted>
  <dcterms:modified xsi:type="dcterms:W3CDTF">2015-05-11T09:32:00Z</dcterms:modified>
  <cp:revision>30</cp:revision>
  <dc:subject/>
  <dc:title>РОЗОВСКОЕ СЕЛЬСКОЕ  ПОСЕЛЕНИЕ ОМСКОГО МУНИЦИПАЛЬНОГО</dc:title>
</cp:coreProperties>
</file>