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 к формированию доходной части бюджета поселения на 2016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16 год, осуществляется в соответствии с налоговым и бюджетным законодательством на основе следующей информ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прогноза социально-экономического развития Чернолучинского городского поселения 2016-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основных направлений бюджетной политики  Чернолучинского городского поселения на 2016-2018 годы и основных направлений налоговой политики Чернолучинского городского поселения на 2016 - 2018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>
          <w:sz w:val="28"/>
          <w:szCs w:val="28"/>
        </w:rPr>
      </w:pPr>
      <w:r>
        <w:rPr>
          <w:sz w:val="28"/>
          <w:szCs w:val="28"/>
        </w:rPr>
        <w:t>отчетности налоговых органов, органов федерального казначейства и статистической отчет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отчетности об исполнении бюджета Чернолучинского городского _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16 год произведен с учетом налогооблагаемой базы в соответствии с федеральным законодательством, с учетом прогнозируемого уровня инфляции на 2016 год, а также исходя из ожидаемых итогов исполнения доходной части бюджета Чернолучинского городского поселения за 2015 год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год планируется поступление доходов в размере 8 907 574,40 рублей. Собственные доходы запланированы в размере 5 880 000,00 рублей, в том числе налоговые доходы в размере 4 210 000,00 рублей, неналоговые доходы в размере 1 670 000,00. Безвозмездные поступления от других бюджетов бюджетной системы РФ запланированы в сумме 3 027 574,40 рублей.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ab/>
        <w:t>В составе налоговых и неналоговых доходов на 2016 год доля налоговых доходов составляет 72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Чернолучинского городского поселения заним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лог на доходы физических лиц – 3 050 000,00 или 72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емельный налог – 1 000 000,00 или 24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неналоговых поступлений в составе налоговых и неналоговых доходов бюджета 1 670 000,00поселения на 2016 год занимает 2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м объёме неналоговых доходов на 2016 год наибольший удельный вес приходится на: доходы от использования имущества, находящегося в государственной и муниципальной собственности 1 000 00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чете прогноза доходов на 2016 год применяется различный подход планирования к каждому виду доходов, с учетом ожидаемого поступления  за 2015 год и динамики поступления доходов в бюджет Чернолучинского городского поселения в 2013-2015 годах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на доходы физических лиц на 2016 год запланирован в объеме 3 050,00 тыс. руб. Расчет по данному виду налога произведен исходя из ожидаемой оценки поступлений за 2015 год с учетом удельного веса поступления отчётного периода текущего года в годовом поступлении налога за 2 последних года и с учетом увеличения норматива отчислений по налогу с 2% в 2015 году до 3% в 2016 году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Законом Омской области «Об областном бюджете на 2016 год». На 2016 год планируется поступление акцизов в размере 56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запланировано в размере 160 ,00 тыс. рублей, исходя из ожидаемого поступления за 2015 год и на основе сведений Управления ФНС по Омской области о начисленных суммах налога за 2015 год с применением коэффициента-дефлятора – 1,147, утвержденного приказом Министерства экономического развития РФ от 29.10.2014 № 685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 по данному налогу запланированы в размере 1 000 тыс. рублей с учётом изменения с 01.01.2015 г. кадастровой стоимости земель населённых пунктов в соответствии с Приказом Министерства имущественных отношений Омской области № 50-п от 20.11.2014 г. «Об утверждении результатов определения кадастровой стоимости земельных участков в составе земель населенных пунктов Омской области» с применением коэффициента льготник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16 год планируется  в объеме 10 тыс. руб., исходя из ожидаемого исполнения за 2015 год, а также из ожидаемого количества предполагаемых к совершению действий в 2016 году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оходы от использования имуще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ступления запланированы в размере 1000 тыс.руб. с учетом ожидаемого исполнения за 2015 год, а также исходя из количества заключённых договоров по арендной плате за использование муниципального имущества. 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на 2016 год запланированы в размере  3 027,6 тыс.руб., в том числе: дотации – 2 940,9 тыс.руб., субвенции – 86,7 тыс.руб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                                    Н.В. Юрки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.И. Мазурок 976-634</w:t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08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11:00Z</dcterms:created>
  <dc:creator>djob</dc:creator>
  <dc:description/>
  <cp:keywords/>
  <dc:language>en-US</dc:language>
  <cp:lastModifiedBy>Glavbuh</cp:lastModifiedBy>
  <cp:lastPrinted>2010-10-27T16:33:00Z</cp:lastPrinted>
  <dcterms:modified xsi:type="dcterms:W3CDTF">2015-11-12T12:04:00Z</dcterms:modified>
  <cp:revision>58</cp:revision>
  <dc:subject/>
  <dc:title>Пояснительная записка к формированию доходной части бюджета поселения на 2010 год</dc:title>
</cp:coreProperties>
</file>