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40"/>
          <w:szCs w:val="40"/>
        </w:rPr>
        <w:t>Совет Чернолучинского город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27.04.2018  № 11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проекту решения Совета  Чернолучинского городского поселения Омского муниципального района  Омской области «Об исполнении бюджета Чернолучинского городского поселения Омского муниципального района  Омской области за 2017 год»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 и Федеральным законом от 06.10.2003 года № 131-ФЗ “Об общих принципах организации местного самоуправления в Российской Федерации ”, Уставом Чернолучинского городского поселения Омского муниципального района Омской области, Положением «О бюджетном процессе и бюджетном устройстве в Чернолучинском городском поселении Омского муниципального района Омской области», утвержденным решением Совета Чернолучинского городского поселения </w:t>
      </w:r>
      <w:r>
        <w:rPr>
          <w:sz w:val="28"/>
          <w:szCs w:val="28"/>
          <w:lang w:eastAsia="ru-RU"/>
        </w:rPr>
        <w:t xml:space="preserve">Омского муниципального района Омской области от 30.08.2013г. №24,   Совет Чернолучинского городского поселения  Омского муниципального района Омской области, 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ять к рассмотрению проект решения Совета Чернолучинского городского поселения Омского муниципального района Омской области «Об исполнении бюджета Чернолучинского городского поселения Омского муниципального района  Омской области за 2017 год</w:t>
      </w:r>
      <w:r>
        <w:rPr>
          <w:color w:val="000080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оведение публичных слушаний по указанному проекту решения Совета Чернолучинского городского поселения Омского муниципального района Омской области на 16 мая 2017 года  в  14-00 часов по адресу: Омская область, Омский район, д.п. Чернолучинский, ул. Пионерская, д.16, 2 этаж, зал заседаний Администрации      Чернолучинского городского поселения Ом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/>
      </w:pPr>
      <w:r>
        <w:rPr>
          <w:sz w:val="28"/>
          <w:szCs w:val="28"/>
        </w:rPr>
        <w:t>Опубликовать настоящее решение, проект решения Совета Чернолучинского городского поселения Омского муниципального района Омской области «Об исполнении бюджета Чернолучинского городского поселения Омского муниципального района Омской области за 2017 год» в газете «Омский муниципальный вестник» не позднее  7 дней после принятия настоящего реш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/>
      </w:pPr>
      <w:r>
        <w:rPr>
          <w:sz w:val="28"/>
          <w:szCs w:val="28"/>
        </w:rPr>
        <w:t>Контроль над исполнением настоящего решения оставляю за собой.</w:t>
      </w:r>
    </w:p>
    <w:p>
      <w:pPr>
        <w:pStyle w:val="Normal"/>
        <w:tabs>
          <w:tab w:val="clear" w:pos="709"/>
          <w:tab w:val="left" w:pos="12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Глава городского поселения                                               </w:t>
        <w:tab/>
        <w:tab/>
        <w:t>Н.В. Юрки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3:26:00Z</dcterms:created>
  <dc:creator>Boss</dc:creator>
  <dc:description/>
  <cp:keywords/>
  <dc:language>en-US</dc:language>
  <cp:lastModifiedBy>Admin</cp:lastModifiedBy>
  <cp:lastPrinted>2012-03-28T16:36:00Z</cp:lastPrinted>
  <dcterms:modified xsi:type="dcterms:W3CDTF">2018-04-24T11:27:00Z</dcterms:modified>
  <cp:revision>34</cp:revision>
  <dc:subject/>
  <dc:title>РОЗОВСКОЕ СЕЛЬСКОЕ  ПОСЕЛЕНИЕ ОМСКОГО МУНИЦИПАЛЬНОГО</dc:title>
</cp:coreProperties>
</file>