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993366"/>
          <w:sz w:val="36"/>
          <w:szCs w:val="3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Совета Чернолучинского городского поселения Омского муниципального района Омской области  «О бюджете Чернолучинского городского поселения Омского муниципального района Омской области на 2015 год                                                                                  и на плановый период 2016 и 2017 годов»</w:t>
      </w:r>
    </w:p>
    <w:p>
      <w:pPr>
        <w:pStyle w:val="Normal"/>
        <w:ind w:firstLine="709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Чернолучинского городскогопоселения Омского муниципального района Омской области  «О бюджете Чернолучинского городскогопоселения Омского муниципального района Омской области на 2015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6 и 2017 годов» (далее – местного бюджета) подготовлен в соответствии с требованиями, установленными Бюджетным кодексом Российской Федерации, Положением «О бюджетном процессе и бюджетном устройстве в Чернолучинском городском поселении Омского муниципального района Омской области»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Подготовка проекта местного бюджета на 2015 – 2017 годы осуществлялась в  соответствии с Постановлением Администрации Чернолучинского городского поселения от  10.07.2014 года  № 45 «О порядке и методике планирования бюджетных ассигнований  бюджета Чернолучинского городского поселения Омского муниципального района Омской области на 2015-2017 годы»»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Требования настоящего бюджета – жесткий финансовый контроль и регулирование всех финансовых и бюджетных отношений, усиление работы по формированию доходной части, повышение качества управления муниципальными финансами, повышение инвестиционной привлекательности Чернолучинского городского посел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Формирование доходной части бюджета Чернолучинского городского поселения на 2015 год и на плановый период 2016 и 2017 годов</w:t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15 год, осуществляется в соответствии с налоговым и бюджетным законодательством на основе следующей информации: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8"/>
          <w:szCs w:val="28"/>
        </w:rPr>
        <w:t>прогноза социально-экономического развития Чернолучинского городского поселения на 2015 год – 2017 г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>основных направлений бюджетной и налоговой политики Чернолучинского городского поселения на 2015-2017 годы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четности налоговых органов, органов федерального казначейства и статистической отчетност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8"/>
          <w:szCs w:val="28"/>
        </w:rPr>
        <w:t>отчетности об исполнении бюджета Чернолучинского городского поселения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15-2017 годы произведен с учетом налогооблагаемой базы в соответствии с федеральным законодательством, с учетом прогнозируемого уровня инфляции на 2015 год, а также исходя из ожидаемых итогов исполнения доходной части бюджета Чернолучинского городского поселения за 2014 год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На 2015 год планируется поступление доходов в размере  9994346,10 рублей. Собственные доходы запланированы в размере 6947923,70 рублей, в том числе налоговые доходы в размере 6012923,70 рублей, неналоговые доходы в размере 935000,00 рублей. Безвозмездные поступления запланированы в размере 3046422,40 рублей, в том числе  от других бюджетов бюджетной системы РФ в сумме 3016422,40 рублей, прочие безвозмездные поступления 30000,00 рублей.  На 2015 год планируется поступление доходов в размере 10500836,05 рублей, на 2016 год планируется поступление доходов в размере 10672109,39 рублей.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ab/>
        <w:t>В составе налоговых и неналоговых доходов на 2015 год доля налоговых доходов составляет  86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ьший удельный вес в структуре налоговых доходов бюджета Чернолучинского городского поселения занимают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134" w:hanging="141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– 2993200,00 рублей или 50%;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134" w:hanging="141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2454000,00 рублей или 41%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134" w:hanging="141"/>
        <w:jc w:val="both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 – 415723,70 рублей или 7%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1134" w:hanging="141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– 150000,00 рублей или 2%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ъём неналоговых поступлений в составе налоговых и неналоговых доходов бюджета Чернолучинского городского поселения на 2015 год занимает 15,5%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В общем объёме неналоговых доходов на 2015 год наибольший удельный вес приходится на: </w:t>
      </w:r>
    </w:p>
    <w:p>
      <w:pPr>
        <w:pStyle w:val="Normal"/>
        <w:numPr>
          <w:ilvl w:val="0"/>
          <w:numId w:val="3"/>
        </w:numPr>
        <w:ind w:left="851" w:hanging="0"/>
        <w:jc w:val="both"/>
        <w:rPr/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– 906000,00рублей или 9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счете прогноза доходов на 2015 год применяется различный подход планирования к каждому виду доходов, с учетом ожидаемого поступления за 2014 год и динамики поступления доходов в бюджет Чернолучинского городского поселения в 2012-2013 год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доходы с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доходы физических лиц на 2015 год запланирован в объеме 2993200,00 рублей. В составе налога включен НДФЛ , оплачиваемый налоговыми агентами и НДФЛ оплачиваемый индивидуальными предпринимателями. Расчет по данному виду налога произведен исходя из ожидаемой оценки поступлений за 2014 год с учетом удельного веса поступления отчётного периода текущего года в годовом поступлении налога за 2 последних года и с учетом прогнозируемого роста средней заработной платы работников бюджетной сферы Омской области и налогового потенциала. На 2016 год планируется поступление налога в размере 3050000,00 рублей, на 2017 год  в размере 3100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циз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е нормативы отчислений по акцизам в местные бюджеты вводятся в действие с 01 января 2014 года согласно ст. 58 Бюджетного кодекса РФ и устанавливаются исходя из протяженности автомобильных дорог местного значения, находящихся в собственности. Данные нормативы местным бюджетам устанавливаются в связи с созданием с 01 января 2014 года муниципальных дорожных фондов (ст.179.4 БК РФ). Проценты отчислений закреплены Законом Омской области «Об областном бюджете на 2015 год и на плановый период 2016 и 2017 годов». На 2015 год планируется поступление акцизов в размере 415723,70 рублей, на 2016 год  в размере 572275,89 рублей, на 2017 год в размере 476303,7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Поступление налога запланировано в размере 150000,00 рублей, исходя из ожидаемого поступления за 2014 год и на основе сведений Управления ФНС по Омской области о начисленных суммах налога с учетом начисленного налога по объектам капитального строительства, инвентаризационная стоимость которых определена в результате мероприятий, проведенных в декабре 2012 года ГП «Омский центр технической инвентаризации и землеустройства» и Министерством имущественных отношений Омской области. На 2016 год планируется поступление налога в размере 160000,00 рублей, на 2017 год  в размере 160000,00 рубле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Бюджетные назначения  по данному налогу на 2015 год запланированы в размере 2454000,00 рублей по уровню начисления за прошлый год с учётом коэффициента льготников и изменений налогового законодательства и на основании сведений Управления ФНС по Омской области о начисленных суммах налога. На 2015 год планируется поступление налога в размере 2454000,00 рублей, на 2016 год  в размере 2454000,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Поступление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на 2015 год планируется  в объеме 9000,00 рублей, исходя из ожидаемого исполнения за 2014 год, а также из ожидаемого количества предполагаемых к совершению действий в 2015 году. На 2016 год планируется поступление пошлины в размере 10000,00 рублей, на 2017 год  в размере 12000,00 рубл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 от использования и реализации имуществ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Данные поступления запланированы в размере 926000,00 рублей с учетом ожидаемого исполнения за 2014 год, на основании прогноза Управления имущественных отношений Администрации Омского муниципального района, а также исходя из количества заключённых договоров по арендной плате. На 2017 год планируется поступление платы в размере 976000,00 рублей, на 2017 год  в размере 1026000,00 рублей.</w:t>
      </w:r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15 год запланированы в размере  3046422,40 рублей, в том числе безвозмездные поступления от других бюджетов – 2940869,40рублей, включая: дотации – 2940869,40 рубля, субсидии – 0,00 рублей, субвенции – 75553,00 рублей. Кроме того планируется привлечь прочие безвозмездные поступления в размере 30000,00рублей.  На 2016 год объем безвозмездных поступлений запланирован  в размере 3278560,16 рублей, на 2017 год в размере  3443805,61 рублей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Формирование расходной части бюджета Чернолучинского городского поселения на 2015 год  и плановый период 2016 и 2017 годов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расходной части местного бюджета на 2015 - 2017 годы производилось с учетом следующих основных направлени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действующих расходных обязательст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обеспечение уровня заработной платы работников муниципального бюджетного учреждения Чернолучинского городского поселения Омского муниципального района Омской области исходя из принятой отраслевой системы оплаты труда с учетом оптимизации данной статьи расход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ъемов и доли софинансирования по расходам, осуществляемым с участием субсидий, предоставляемых из бюджета вышестоящего уровн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объема бюджетных ассигнований на оплату труда муниципальных служащих и содержание органов местного самоуправления Чернолучинского городского поселения Омского муниципального района Омской области в пределах норматива, утвержденного Постановлением Правительства Омской области от 12.11.2014 № 269-п «Об установлении нормативов формирования расходов на оплату труда и содержание органов местного самоуправления Омской области на 2015 год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исполнение действующих и принимаемых обязательств рассчитан исходя из ожидаемой оценки исполнения бюджета текущего года в пределах прогнозируемого объема доходов бюджета Чернолучинского городского поселения и поступлений источников финансирования его дефицита, уменьшенных на суммы выплат из бюджета Чернолучинского городского поселения, связанных с источниками финансирования дефицита бюджета Чернолучинского городского поселения и изменением остатков на счетах по учету средств бюдже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бюджета Чернолучинского городского поселения на 2015-2017 годы осуществляются в рамках утвержденной муниципальной программы Чернолучинского городского поселения Омского муниципального района Омской области «Развитие социально-экономического потенциала Чернолучинского городского поселения Омского муниципального района Омской области на 2014-2018 годы» по направлениям следующих подпрограмм:</w:t>
      </w:r>
    </w:p>
    <w:p>
      <w:pPr>
        <w:pStyle w:val="Normal"/>
        <w:jc w:val="both"/>
        <w:rPr/>
      </w:pPr>
      <w:r>
        <w:rPr>
          <w:sz w:val="28"/>
          <w:szCs w:val="28"/>
        </w:rPr>
        <w:t>1. «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-2018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2. «Обеспечение  пожарной безопасности   и  безопасности граждан  на водных объектах  в  Чернолучинском городском поселении Омского муниципального района Омской области на 2014-2018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«Оказание качественных услуг в социально-культурной сфере, повышение их доступности для населения Чернолучинского городского  поселения Омского муниципального района Омской области на 2014-2018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«Развитие жилищно-коммунального хозяйства Чернолучинского городского поселения Омского муниципального района Омской области на 2014-2018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5. «Управление муниципальной собственностью Чернолучинского городского поселения  Омского муниципального района Омской области на 2014 – 2018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6.  «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– 2018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«Совершенствование муниципального управления в Чернолучинском городском поселении Омского муниципального района Омской области на 2014-2018 годы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426"/>
        <w:jc w:val="center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426"/>
        <w:jc w:val="center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  <w:t>Объем дефицита бюдж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местного бюджета на 2015, 2016, 2017 год равен нулю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center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center"/>
        <w:rPr>
          <w:b/>
          <w:b/>
          <w:spacing w:val="1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й объем расходов бюджета на 2015 год и плановый период 2016 и 2017 годо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щий объем расходов бюджета Чернолучинского городского поселения Омского муниципального района Омской области на 2014 год определен на уровне 9994346,10 рублей, в том числе за счет межбюджетных трансфертов, предполагаемых к получению из федерального, областного и районного бюджета в сумме 3016422,40 рублей, на 2016 год – 10500836,05 рублей, в том числе условно утвержденные расходы 256118,00рублей , на 2017 год – 10672109,39 рублей, в том числе условно утвержденные расходы 508196,00рублей.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екте бюджета на 2015 год по данному разделу учтены расходы на обеспечение функционирования высшего должностного лица, содержание органов местного самоуправления и другие общегосударственные вопросы в общей сумме 7674638,11тыс. рублей, из них:</w:t>
      </w:r>
    </w:p>
    <w:p>
      <w:pPr>
        <w:pStyle w:val="Normal"/>
        <w:ind w:right="27" w:firstLine="567"/>
        <w:jc w:val="both"/>
        <w:rPr/>
      </w:pPr>
      <w:r>
        <w:rPr>
          <w:sz w:val="28"/>
          <w:szCs w:val="28"/>
        </w:rPr>
        <w:t>- функционирование высшего должностного лица субъекта РФ и муниципального образования – 1193088,00 рублей;</w:t>
      </w:r>
    </w:p>
    <w:p>
      <w:pPr>
        <w:pStyle w:val="Normal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ункционирование местных администраций – 1051504,86 рублей;</w:t>
      </w:r>
    </w:p>
    <w:p>
      <w:pPr>
        <w:pStyle w:val="Normal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боров и референдумов – 20000,00 рублей</w:t>
      </w:r>
    </w:p>
    <w:p>
      <w:pPr>
        <w:pStyle w:val="Normal"/>
        <w:ind w:right="27" w:firstLine="567"/>
        <w:jc w:val="both"/>
        <w:rPr/>
      </w:pPr>
      <w:r>
        <w:rPr>
          <w:sz w:val="28"/>
          <w:szCs w:val="28"/>
        </w:rPr>
        <w:t>- резервный фонд – 20000,00 рублей;</w:t>
      </w:r>
    </w:p>
    <w:p>
      <w:pPr>
        <w:pStyle w:val="Normal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ругие общегосударственные вопросы  - 5390045,25 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орматив формирования расходов на органы местного самоуправления в 2015 году по Чернолучинскому городскому  поселению  при максимально допустимом  значении  2345,7  тыс. руб., составит  2244 тыс.руб. , что на   что на 61,0 тыс. руб. меньше запланированного уровня 2013 года (2305,0 тыс. руб.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по органам местного самоуправления Чернолучинского городского поселения на 2015 год сформирован исходя из фактической потребности на 2015 год, согласно утвержденным штатным расстановкам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Расходы на обеспечение текущей деятельности по органам местного самоуправления Чернолучинского городского поселения, имеющим в подведомственности Муниципальное казенное учреждение «Информационно-хозяйственное управление Чернолучинского городского поселения Омского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», предусмотрены в составе расходов по разделу 0113 «Другие общегосударственные вопросы»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Уровень расходов на решение общегосударственных вопросов  на 2016 год  запланирован  в размере 8196664,44 рублей, на 2017 год  в размере 8313819,46 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  <w:tab w:val="center" w:pos="4904" w:leader="none"/>
        </w:tabs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оборона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Расходы Чернолучинского городского поселения Омского муниципального района на содержание работника по осуществлению первичного воинского учета на территориях, где отсутствуют военные комиссариаты, на 2015 год учтены в подразделе «Мобилизационная и вневойсковая подготовка» в объеме 75553,00 рублей за счет субвенции на осуществление данных полномочий из федерального бюджета. На 2016 год планируются расходы в размере 75553,00 рублей, на 2017 год  в размере 0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охранительная деятельно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раздела предусмотрены расходы Чернолучинского городского поселения  на мероприятия по предупреждению и ликвидации последствий чрезвычайных ситуаций и стихийных бедствий природного и техногенного характера на 2015 год в сумме 26000,00 рублей, за счет налоговых и неналоговых доходов бюджета. На 2016 год планируются расходы в размере 20005,00 рублей, на 2017 год  в размере 19000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данного раздела предусмотрены расходы Чернолучинского городского поселения на формирование дорожного фонда поселения на 2015 год в сумме 415724,00 рублей, на 2016 год – 572852,40 рублей, на 2017 год – 476861,23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подразделу Другие вопросы в области национальной экономики запланированы расходы на 2015 год в сумме 460000,00 рублей, на 2016 год – 160000,00 рублей, на 2017 год – 200000,00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рамках данного раздела предусмотрены расходы на жилищное хозяйство, коммунальное хозяйство и благоустройство Чернолучин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5 году на финансирование расходов в области жилищно-коммунального хозяйства планируется направить 461143,30 рубле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16 год планируются расходы в размере  391435,98 рублей,  на 2017 год  в размере 371434,58 рублей.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по подразделу «Молодежная политика и оздоровление детей» на 2015 год предусмотрены в сумме 260106,54 рублей за счет налоговых и неналоговых доходов местного бюдж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 год планируются расходы в размере 268351,81 рублей, на 2017 год  в размере 269827,74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jc w:val="center"/>
        <w:outlineLvl w:val="1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jc w:val="center"/>
        <w:outlineLvl w:val="1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Культура, кинематограф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бюджетных ассигнований по подразделу «Культура, кинемотография» на 2015 год запланирован в сумме 356697,60 рублей, за счет налоговых и неналоговых доходов местного бюдж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16 год планируются расходы в размере 309632,86 рублей, на 2017 год  в размере 265484,36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изическая культура и спор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подразделу «Физическая культура и спорт»  предусмотрены на 2015 год в сумме 264483,55 рублей за счет налоговых и неналоговых доходов бюджета. На 2016 год планируются расходы в размере 250222,56 рублей, на 2017год  в размере 247486,02 рублей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  <w:tab/>
        <w:tab/>
        <w:tab/>
        <w:tab/>
        <w:tab/>
        <w:tab/>
        <w:tab/>
        <w:t>Н.В.Юрк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: С.А.Лавренова</w:t>
      </w:r>
    </w:p>
    <w:p>
      <w:pPr>
        <w:pStyle w:val="Normal"/>
        <w:rPr/>
      </w:pPr>
      <w:r>
        <w:rPr>
          <w:sz w:val="18"/>
          <w:szCs w:val="18"/>
        </w:rPr>
        <w:t xml:space="preserve">телефон 976-634               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center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center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37:00Z</dcterms:created>
  <dc:creator>djob</dc:creator>
  <dc:description/>
  <cp:keywords/>
  <dc:language>en-US</dc:language>
  <cp:lastModifiedBy>Admin</cp:lastModifiedBy>
  <cp:lastPrinted>2014-12-16T08:18:00Z</cp:lastPrinted>
  <dcterms:modified xsi:type="dcterms:W3CDTF">2014-12-16T02:19:00Z</dcterms:modified>
  <cp:revision>22</cp:revision>
  <dc:subject/>
  <dc:title>Пояснительная записка к формированию доходной части бюджета поселения на 2010 год</dc:title>
</cp:coreProperties>
</file>