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06.2021  № 15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0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0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0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0 год по доходам в сумме 13 822 858,78 рублей, расходам в сумме  14 591 441,14 рублей с превышением расходов  над доходами (дефицит бюджета) в сумме 768 582,36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0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0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0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0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0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21-06-18T11:35:00Z</cp:lastPrinted>
  <dcterms:modified xsi:type="dcterms:W3CDTF">2021-06-18T05:35:00Z</dcterms:modified>
  <cp:revision>132</cp:revision>
  <dc:subject/>
  <dc:title>РЕШЕНИЕ</dc:title>
</cp:coreProperties>
</file>