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  <w:t>Совет Чернолучинского городского поселения</w:t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  <w:t>ОМСКОГО МУНИЦИПАЛЬНОГО РАЙОНА ОМ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30.04.2021 № 7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решения Совета  Чернолучинского городского поселения Омского муниципального района  Омской области «Об исполнении бюджета Чернолучинского городского поселения Омского муниципального района  Омской области за 2020 год»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 и Федеральным законом от 06.10.2003 года № 131-ФЗ “Об общих принципах организации местного самоуправления в Российской Федерации ”, Уставом Чернолучинского городского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</w:t>
      </w:r>
      <w:r>
        <w:rPr>
          <w:sz w:val="28"/>
          <w:szCs w:val="28"/>
          <w:lang w:eastAsia="ru-RU"/>
        </w:rPr>
        <w:t xml:space="preserve">Омского муниципального района Омской области от 30.08.2013г. №24,   Совет Чернолучинского городского поселения  Омского муниципального района Омской области, 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ь к рассмотрению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 Омской области за 2020 год</w:t>
      </w:r>
      <w:r>
        <w:rPr>
          <w:color w:val="00008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указанному проекту решения Совета Чернолучинского городского поселения Омского муниципального района Омской области на 20 мая 2021 года  в  14-00 часов по адресу: Омская область, Омский район, д.п. Чернолучинский, ул. Курортная, д.18а  в зрительном зале КДЦ «Чернолучински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>Опубликовать настоящее решение,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Омской области за 2020 год» в газете «Омский муниципальный вестник» не позднее  7 дней после принятия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>Контроль над исполнением настоящего решения оставляю за собой.</w:t>
      </w:r>
    </w:p>
    <w:p>
      <w:pPr>
        <w:pStyle w:val="Normal"/>
        <w:tabs>
          <w:tab w:val="clear" w:pos="709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лава городского поселения                                               </w:t>
        <w:tab/>
        <w:tab/>
        <w:t>Н.В. Юрки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26:00Z</dcterms:created>
  <dc:creator>Boss</dc:creator>
  <dc:description/>
  <cp:keywords/>
  <dc:language>en-US</dc:language>
  <cp:lastModifiedBy>Work</cp:lastModifiedBy>
  <cp:lastPrinted>2012-03-28T16:36:00Z</cp:lastPrinted>
  <dcterms:modified xsi:type="dcterms:W3CDTF">2021-04-30T10:32:00Z</dcterms:modified>
  <cp:revision>44</cp:revision>
  <dc:subject/>
  <dc:title>РОЗОВСКОЕ СЕЛЬСКОЕ  ПОСЕЛЕНИЕ ОМСКОГО МУНИЦИПАЛЬНОГО</dc:title>
</cp:coreProperties>
</file>