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ПРОЕКТ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20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20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20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20 год по доходам в сумме 13 822 858,78 рублей, расходам в сумме  14 591 441,14 рублей с превышением расходов  над доходами (дефицит бюджета) в сумме 768 582,36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20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20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20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20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0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Work</cp:lastModifiedBy>
  <cp:lastPrinted>2016-04-21T10:33:00Z</cp:lastPrinted>
  <dcterms:modified xsi:type="dcterms:W3CDTF">2021-04-12T08:42:00Z</dcterms:modified>
  <cp:revision>127</cp:revision>
  <dc:subject/>
  <dc:title>РЕШЕНИЕ</dc:title>
</cp:coreProperties>
</file>