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  <w:lang w:val="en-US" w:eastAsia="en-US"/>
        </w:rPr>
      </w:pPr>
      <w:r>
        <w:rPr>
          <w:b/>
          <w:color w:val="000000"/>
          <w:spacing w:val="38"/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eastAsia="en-US"/>
        </w:rPr>
        <w:t>от ____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3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70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3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3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3 год по доходам в сумме 12662,5тыс. рублей, расходам в сумме 12820,8 тыс. рублей с превышением доходов  над расходами (профицит бюджета) в сумме 158,3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3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3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долгосрочных целевых программ Чернолучинского городского поселения Омского муниципального района Омской области, предусмотренных к финансированию из районного бюджета в 2013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3 году, согласно приложению № 5  к настоящему решению;</w:t>
      </w:r>
    </w:p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57:00Z</dcterms:created>
  <dc:creator>user</dc:creator>
  <dc:description/>
  <cp:keywords/>
  <dc:language>en-US</dc:language>
  <cp:lastModifiedBy>Glavbuh</cp:lastModifiedBy>
  <cp:lastPrinted>2014-05-19T18:27:00Z</cp:lastPrinted>
  <dcterms:modified xsi:type="dcterms:W3CDTF">2014-05-19T11:47:00Z</dcterms:modified>
  <cp:revision>106</cp:revision>
  <dc:subject/>
  <dc:title>РЕШЕНИЕ</dc:title>
</cp:coreProperties>
</file>