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.06.2017  № 14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892800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6 год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70.6pt;mso-wrap-distance-left:9.05pt;mso-wrap-distance-right:9.05pt;mso-wrap-distance-top:0pt;mso-wrap-distance-bottom:0pt;margin-top:1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6 год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eastAsia="en-US"/>
        </w:rPr>
        <w:t>Рассмотрев отчет об исполнении бюджета Чернолучинского городского поселения за 2016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6 год по доходам в сумме 10 229 321,10 рублей, расходам в сумме  9 666 487,87 рублей с превышением доходов  над расходами (профицит бюджета) в сумме 562 833,23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16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6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6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16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6 году, согласно приложению № 5  к настоящему решению;</w:t>
      </w:r>
    </w:p>
    <w:p>
      <w:pPr>
        <w:pStyle w:val="Normal"/>
        <w:ind w:firstLine="567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user</cp:lastModifiedBy>
  <cp:lastPrinted>2016-04-21T10:33:00Z</cp:lastPrinted>
  <dcterms:modified xsi:type="dcterms:W3CDTF">2017-06-23T01:47:00Z</dcterms:modified>
  <cp:revision>120</cp:revision>
  <dc:subject/>
  <dc:title>РЕШЕНИЕ</dc:title>
</cp:coreProperties>
</file>