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9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9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8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9 год по доходам в сумме 12 366 412,18 рублей, расходам в сумме  13 049 663,62 рублей с превышением расходов  над доходами (дефицит бюджета) в сумме 683 251,44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9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9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9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9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0-04-23T02:59:00Z</dcterms:modified>
  <cp:revision>125</cp:revision>
  <dc:subject/>
  <dc:title>РЕШЕНИЕ</dc:title>
</cp:coreProperties>
</file>