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рнолучин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9.10.2015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93"/>
        <w:gridCol w:w="1260"/>
        <w:gridCol w:w="2340"/>
        <w:gridCol w:w="2880"/>
        <w:gridCol w:w="3240"/>
        <w:gridCol w:w="321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рриториальных зо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территориальные зоны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спользования земельных участков и виды объектов капитального строительства не соответствующие градостроительному регламенту по причине причинения вреда санитарному благополучию или причинения существенного неудобства жителя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го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И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усмотр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40:00Z</dcterms:created>
  <dc:creator>1</dc:creator>
  <dc:description/>
  <cp:keywords/>
  <dc:language>en-US</dc:language>
  <cp:lastModifiedBy>Admin</cp:lastModifiedBy>
  <cp:lastPrinted>2015-10-29T11:42:00Z</cp:lastPrinted>
  <dcterms:modified xsi:type="dcterms:W3CDTF">2015-10-30T03:1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Приложение</dc:title>
</cp:coreProperties>
</file>