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237" w:hRule="atLeast"/>
        </w:trPr>
        <w:tc>
          <w:tcPr>
            <w:tcW w:w="97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04 .2012 №  47-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 по предоставлению </w:t>
      </w:r>
    </w:p>
    <w:p>
      <w:pPr>
        <w:pStyle w:val="Rvps2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Выдача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 Чернолучинского городского поселения   «Об утверждении  Перечня первоочередных муниципальных услуг, предоставляемых администрацией Чернолучинского городского поселения  Омского муниципального района в электронном виде»,  в целях реализации Плана мероприятий по проведению административной реформы на 2011-2012 г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Административный регламент администрации Чернолучинского городского поселения  по предоставлению муниципальной услуги «</w:t>
      </w:r>
      <w:r>
        <w:rPr>
          <w:bCs/>
          <w:sz w:val="28"/>
          <w:szCs w:val="28"/>
        </w:rPr>
        <w:t>Выдача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едущему специалисту   опубликовать настоящее постановление  в газете «Омский муниципальный вестни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пециалисту  по информационному обеспечению  разместить настоящее постановление  на официальном сайте Омского муниципальн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возложить на  заместителя Главы городского поселения Ревякина С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фициального опубликов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городского поселения                                                                 Н.В.Юрки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рнолучин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мского района Омской области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9.04 .2012 №  47-п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  </w:t>
      </w:r>
      <w:r>
        <w:rPr>
          <w:rFonts w:cs="Times New Roman" w:ascii="Times New Roman" w:hAnsi="Times New Roman"/>
          <w:b/>
          <w:sz w:val="28"/>
          <w:szCs w:val="28"/>
        </w:rPr>
        <w:t>Чернолучинского городского поселения  Омского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Омской области 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Административный регламент администрации Чернолучинского городского поселения Омского муниципального района Омской области по предоставлению муниципальной услуги «Выдач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</w:t>
      </w:r>
      <w:r>
        <w:rPr>
          <w:rFonts w:cs="Times New Roman" w:ascii="Times New Roman" w:hAnsi="Times New Roman"/>
          <w:sz w:val="28"/>
          <w:szCs w:val="28"/>
        </w:rPr>
        <w:t xml:space="preserve"> (далее-административный регламент) юридическим и физическим лицам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едоставление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ыдача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 (далее-муниципальная услуга) осуществляется заместителем Главы городского </w:t>
      </w:r>
      <w:r>
        <w:rPr>
          <w:rFonts w:cs="Times New Roman" w:ascii="Times New Roman" w:hAnsi="Times New Roman"/>
          <w:sz w:val="28"/>
          <w:szCs w:val="28"/>
        </w:rPr>
        <w:t>Чернолуч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Предоставление муниципальной услуги осуществляется на принципах гласности, равенства граждан и организаций, закон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исвоении почтового адреса объекту недвижимости, постановления об изменении почтового адреса объекту недвижимости, постановления об определении ориентира земельному учас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59-ФЗ «О порядке  рассмотрения обращений граждан РФ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</w:t>
        <w:tab/>
        <w:t>Чернолучинского городского поселения Омского муниципального  района Омской обла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Российской Федерации, Омской области и Омского муниципального района, а так же нормативными актами Чернолучинского городского поселения 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5. Заявителями могут быть физические лица, достигшие возраста 18 лет, юридические лица, органы государственной власти и органы местного самоуправления (далее – заявител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информирования о правилах предоставления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администрации  Чернолучинского городского поселения по адресу: 644517,                                          д.п. Чернолучинский, ул. Пионерская, 16, кабинет заместителя Главы городского поселения</w:t>
      </w:r>
    </w:p>
    <w:p>
      <w:pPr>
        <w:pStyle w:val="Normal"/>
        <w:ind w:right="-19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Режим работ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:</w:t>
      </w:r>
    </w:p>
    <w:p>
      <w:pPr>
        <w:pStyle w:val="Normal"/>
        <w:ind w:right="-1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недельник- пятница  с 8.00 до 17.00,   </w:t>
      </w:r>
    </w:p>
    <w:p>
      <w:pPr>
        <w:pStyle w:val="Normal"/>
        <w:ind w:right="-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ерерыв на обед:  с 12.00 до 13.00, </w:t>
      </w:r>
    </w:p>
    <w:p>
      <w:pPr>
        <w:pStyle w:val="Normal"/>
        <w:ind w:right="-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торник, четверг – не приемные дни.</w:t>
      </w:r>
    </w:p>
    <w:p>
      <w:pPr>
        <w:pStyle w:val="Normal"/>
        <w:ind w:right="-1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, нерабочие праздничные дни. </w:t>
      </w:r>
    </w:p>
    <w:p>
      <w:pPr>
        <w:pStyle w:val="Normal"/>
        <w:ind w:right="-1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лефон: 8 (381)  976-51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Чернолучинского городского поселения Омского  района Омской област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hernoluch</w:t>
      </w:r>
      <w:r>
        <w:rPr>
          <w:rFonts w:cs="Times New Roman" w:ascii="Times New Roman" w:hAnsi="Times New Roman"/>
          <w:color w:val="0000FF"/>
          <w:sz w:val="28"/>
          <w:szCs w:val="28"/>
        </w:rPr>
        <w:t>_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color w:val="0000FF"/>
          <w:sz w:val="28"/>
          <w:szCs w:val="28"/>
        </w:rPr>
        <w:t>@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осуществляется специалистом приемной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устного приема граждан, по телефону, через электронную почту, информационные стенды или по письменному запрос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оснований для отказа в приеме документов для предоставления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приеме документов для предоставления муниципальной услуги нет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, не соответствующего требованиям по форме и содержанию заявлению о подготов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sz w:val="28"/>
          <w:szCs w:val="28"/>
        </w:rPr>
        <w:t>, оно подлежит рассмотрению в порядке, предусмотренном законодательством для рассмотрения обращений граждан в органы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еречень оснований для отказа в предоставлен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иостановления либо отказа в предоставлении муниципальной услуги является отсутствие документов, необходимых при подаче указанных зая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ведения о стоимости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о п</w:t>
      </w:r>
      <w:r>
        <w:rPr>
          <w:rFonts w:cs="Times New Roman" w:ascii="Times New Roman" w:hAnsi="Times New Roman"/>
          <w:bCs/>
          <w:sz w:val="28"/>
          <w:szCs w:val="28"/>
        </w:rPr>
        <w:t>одготовке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бесплатно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и ожидания при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</w:t>
      </w:r>
      <w:r>
        <w:rPr>
          <w:rFonts w:cs="Times New Roman" w:ascii="Times New Roman" w:hAnsi="Times New Roman"/>
          <w:bCs/>
          <w:sz w:val="28"/>
          <w:szCs w:val="28"/>
        </w:rPr>
        <w:t>одготовке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sz w:val="28"/>
          <w:szCs w:val="28"/>
        </w:rPr>
        <w:t xml:space="preserve"> не должен превышать 15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помещению, в котором предоставляетс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услуг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ходе в администрацию Чернолучинского городского поселения  Омского муниципального района Омской области, в доступном для обозрения месте, размещается информация о режиме работы специалист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 помещения устанавливается информационный стенд, на котором размещаются требования к письменному зая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места должностных лиц, предоставляющих муниципальную услугу, оснащаются компьютерами и оргтехникой, позволяющей организовать исполнение муниципальной услуги в полном объе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иема заявителей оборудуется стульями, столом, средствами оказания первой медицинской помощи. Заявители обеспечиваются канцелярскими принадлежност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Состав, последовательность и сроки  выполнения административных процедур, требования к порядку их выполнения, в том числе  особенности выполнения административных процедур в электронной форме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840"/>
        <w:rPr/>
      </w:pPr>
      <w:r>
        <w:rPr>
          <w:sz w:val="28"/>
          <w:szCs w:val="28"/>
        </w:rPr>
        <w:t>9.1. Основанием для начала предоставления муниципальной услуги  является  личное обращение заявителя (его представителя, доверенного лица) к Главе Чернолучинского городского поселения с комплектом документов, необходимых для предоставления услуги и указанных в разделе 9.5. настоящего административного регламент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9.2. Глава городского поселения  устанавливает предмет обращения, устанавливает личность заявителя, проверяет документ, удостоверяющий личность и передает на исполнение заместителю Главы городского поселения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9.3. Заместитель Главы городского поселения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9.4. Заместитель Главы городского поселения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9.5. Заместитель Главы городского поселения, регистрирует заявление гражданина (приложение № 2-5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для подготовки постановления о присвоении почтового адреса объекту недвижимости (земельный участок, жилой дом, часть жилого дома, квартире в многоквартирном жилом доме, гаражу и т.д.) 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паспорта собственника объекта недвижимости (при оформлении по доверенности – ксерокопия паспорта и нотариально заверенная доверенность доверенного лиц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и правоустанавливающих и правоудостоверяющих документов на объекты недвижим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наследников: ксерокопия свидетельства о смерти собственника объекта недвижимост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справки из нотариальной конторы о том, что гражданин является наследник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если земельный участок расположен в садоводческом или дачном товариществе предоставляются ксерокопии справки председателя товарищества о принадлежности земельного участка и схемы расположения данного земельного участ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нахождения объектов недвижимости на праве общей долевой собственности заявления  и перечисленные документы принимаются от каждого собственника объекта недвижим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для подготовки постановления о присвоении почтового адреса земельному участку, образованному в результате раздел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паспорта собственника земельного участка (при оформлении по доверенности – ксерокопия паспорта и нотариально заверенная доверенность доверенного лиц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свидетельства о государственной регистрации права на земельный участок, подлежащий раздел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заключения о возможности раздела земельного участ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схемы раздела земельного учас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олнительно: в случае нахождения земельного участка в общей долевой собственности заявления и свидетельства о государственной регистрации права на земельный участок принимаются от каждого собственника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для подготовки постановления об определении ориентира земельному участк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паспорта собственника земельного участка (при оформлении по доверенности – ксерокопия паспорта и нотариально заверенная доверенность доверенного лиц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серокопии правоустанавливающих документов на земельный участок;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следник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серокопия свидетельства о смерти собственника объекта недвижимост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справки из нотариальной конторы о том, что гражданин является наследник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серокопия схемы расположения земельного участ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полнительно: в случае нахождения земельного участка в общей долевой собственности заявления  и свидетельства о государственной регистрации права на земельный участок принимаются от каждого собственника земельного участк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b/>
          <w:sz w:val="28"/>
          <w:szCs w:val="28"/>
        </w:rPr>
        <w:t>г) для подготовки постановления об изменении почтового адреса объектам недвижимости (земельному участку, жилому дому, части жилого дома, квартире в многоквартирном жилом доме, гаражу и т.д.)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спорт или иной   заменяющий   его документ, удостоверяющий личность граждан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-  свидетельство о государственной регистрации права на объект недвижим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следник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видетельство о смерти собственника объекта недвижимост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из нотариальной конторы о том, что гражданин является наследник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полнительно: в случае нахождения объекта недвижимости в общей долевой собственности заявления  и свидетельства о государственной регистрации права на объект недвижимости принимаются от каждого собственника объекта недвижим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рамках межведомственного взаимодействия,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55_upr@rosreestr.r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 </w:t>
      </w:r>
      <w:r>
        <w:rPr>
          <w:rFonts w:cs="Times New Roman" w:ascii="Times New Roman" w:hAnsi="Times New Roman"/>
          <w:color w:val="0000FF"/>
          <w:sz w:val="28"/>
          <w:szCs w:val="28"/>
        </w:rPr>
        <w:t>8 (3812)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23-29-72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rStyle w:val="StrongEmphasis"/>
          <w:rFonts w:ascii="Times New Roman" w:hAnsi="Times New Roman" w:cs="Times New Roman"/>
          <w:color w:val="0000FF"/>
          <w:sz w:val="28"/>
          <w:szCs w:val="28"/>
        </w:rPr>
      </w:pPr>
      <w:r>
        <w:rPr/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/>
      </w:pPr>
      <w:r>
        <w:rPr>
          <w:sz w:val="28"/>
          <w:szCs w:val="28"/>
        </w:rPr>
        <w:t>9.6. При установлении фактов отсутствия необходимых документов, несоответствия представленных документов требованиям, указанным в разделе 9.5.настоящего административного регламента, заместитель Главы Чернолучинского городского поселения 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840"/>
        <w:rPr/>
      </w:pPr>
      <w:r>
        <w:rPr>
          <w:sz w:val="28"/>
          <w:szCs w:val="28"/>
        </w:rPr>
        <w:t xml:space="preserve">при согласии заявителя устранить препятствия заместитель Главы Чернолучинского городского поселения  возвращает предоставленные документы;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840"/>
        <w:rPr/>
      </w:pPr>
      <w:r>
        <w:rPr>
          <w:sz w:val="28"/>
          <w:szCs w:val="28"/>
        </w:rPr>
        <w:t>при несогласии заявителя устранить препятствия  заместитель Главы Чернолучинского городского поселения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рок оказания муниципальной услуги не должен превышать                    30 календарных дн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ые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sz w:val="28"/>
          <w:szCs w:val="28"/>
        </w:rPr>
        <w:t xml:space="preserve"> передаются способом, указанным лично в ходе приема граждан, лично заявителю на рабочем месте заместителя Главы Чернолучинского городского посел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остановления либо отказа выдачи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настоящего административного регламента, заявитель уведомляется по телефону или в письменном виде в течение двух дне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Формы контроля за исполнением  административного регламента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ом осуществляется  Главой поселения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2. Специалист, ответственный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 Персональная ответственность специалиста закрепляется в его должностной инструкции  в соответствии с требованиями законодательства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 Специалист, ответственный за прием  документов и введение  в  базу данных,  несет персональную ответственность за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, качество и достоверность  принятых документов  и  введенной  информации  о заявителе в  базу данных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 Контроль за  предоставление  муниципальной  услуги  осуществляет Глава городского поселения 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Омской  области. По результатам проверок  Глава поселения  дает указания по устранению выявленных нарушений, контролирует их исполнение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5 Контроль за  полнотой и качеством предоставления муниципальной услуги осуществляется на ос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вых актов Администрации поселения </w:t>
      </w:r>
      <w:r>
        <w:rPr>
          <w:rFonts w:cs="Times New Roman" w:ascii="Times New Roman" w:hAnsi="Times New Roman"/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7 </w:t>
      </w:r>
      <w:r>
        <w:rPr>
          <w:rFonts w:cs="Times New Roman" w:ascii="Times New Roman" w:hAnsi="Times New Roman"/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8.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 Глава поселения. В состав комиссии включаются муниципальные служащие Администрации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ия имеет прав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атывать предложения по вопросам предоставления муниципальной услуги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влекать к своей работе экспертов, специализированные консультационные, оценочные и иные организации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9 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 Досудебный (внесудебный) порядок обжалования решений   и действий (бездействия) органа, предоставляющего муниципальную услугу, а так же должностных  лиц      муниципальных служащих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Заявитель может обратиться с жалобой, в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настоящим Административным регламентом для предоставления 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настоящим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 области, настоящим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Чернолучинского городского поселения  предоставляющего муниципальную услугу, должностного лица городского посел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 Жалоба подается в письменной форме на бумажном носителе, в электронной форме на специалистов администрации предоставляющих муниципальную услугу -   Главе Чернолучинского городского поселения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 Жалоба может быть направлена по почте, с использованием информационно-телекоммуникационной сети «Интернет», официального сайта Администрации Омского муниципального района, на электронный почтовый ящик администрации Чернолучинского городского поселения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5. Жалоба, поступившая в Администрацию Чернолучинского городского поселения, предоставляющую муниципальную услугу, подлежит рассмотрению должностным лицом, наделенным полномочиями по рассмотрению жалоб, или   Главой  Чернолучинского городского поселения в течение пятнадцати рабочих дней со дня ее регистрации.  В случае обжалования отказа должностного лица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По результатам рассмотрения жалобы  Глава Чернолучинского городского поселения,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мской  области, муниципальными правовыми актами, а также в иных форм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7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Заключительны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Настоящий административный регламент является обязательным для исполнения специалистами администрации Чернолучинского городского поселения Ом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Неисполнение или ненадлежащее исполнение настоящего административного регламента специалистами администрации  Чернолучинского городского поселения Омского муниципального района Омской области влечет за собой дисциплинарную ответственность, </w:t>
      </w:r>
      <w:r>
        <w:rPr>
          <w:rFonts w:cs="Times New Roman" w:ascii="Times New Roman" w:hAnsi="Times New Roman"/>
          <w:iCs/>
          <w:sz w:val="28"/>
          <w:szCs w:val="28"/>
        </w:rPr>
        <w:t>установленную законодательством Российской Федерации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ЛОЖЕНИЕ №1</w:t>
      </w:r>
    </w:p>
    <w:p>
      <w:pPr>
        <w:pStyle w:val="Normal"/>
        <w:ind w:left="3960" w:hanging="0"/>
        <w:jc w:val="center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ind w:left="3960" w:hanging="0"/>
        <w:jc w:val="center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администрации   </w:t>
      </w:r>
      <w:r>
        <w:rPr>
          <w:rFonts w:cs="Times New Roman" w:ascii="Times New Roman" w:hAnsi="Times New Roman"/>
          <w:sz w:val="28"/>
          <w:szCs w:val="28"/>
        </w:rPr>
        <w:t>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по предоставлению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униципальной услуги «Выдача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171480"/>
                          <a:chOff x="0" y="0"/>
                          <a:chExt cx="582876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2286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9144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6002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6002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6002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 связь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285280"/>
                            <a:ext cx="15987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971080"/>
                            <a:ext cx="40024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главой администрации Чернолучинского городского поселения Омского муниципального района Омской обла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885480"/>
                            <a:ext cx="40006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заявления заместителю Главы Чернолучинского городского поселе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800600"/>
                            <a:ext cx="2171160" cy="57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и направление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600880"/>
                            <a:ext cx="2171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3760" y="9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12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76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560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76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268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6000" y="29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388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4560" y="479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4560" y="560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85.95pt" coordorigin="0,0" coordsize="9179,9719">
                <v:rect id="shape_0" stroked="f" o:allowincell="f" style="position:absolute;left:0;top:0;width:917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312;top:36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144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;top:252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252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2;top:252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й связ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3599;width:2517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679;width:6302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главой администрации Чернолучинского городского поселения Омского муниципального района Ом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119;width:6299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заявления заместителю Главы Чернолучинского городского 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7560;width:3418;height:9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и направление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8820;width:341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73;top:14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2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3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1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2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3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1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2;top:46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9;top:61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0;top:75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0;top:88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ЛОЖЕНИЕ №2</w:t>
      </w:r>
    </w:p>
    <w:p>
      <w:pPr>
        <w:pStyle w:val="Normal"/>
        <w:ind w:left="3960" w:hanging="0"/>
        <w:jc w:val="center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ind w:left="3960" w:hanging="0"/>
        <w:jc w:val="center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администрации  </w:t>
      </w:r>
      <w:r>
        <w:rPr>
          <w:rFonts w:cs="Times New Roman" w:ascii="Times New Roman" w:hAnsi="Times New Roman"/>
          <w:sz w:val="28"/>
          <w:szCs w:val="28"/>
        </w:rPr>
        <w:t>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по предоставлению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униципальной услуги «Выдача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ind w:left="39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ind w:left="39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е  </w:t>
      </w:r>
    </w:p>
    <w:p>
      <w:pPr>
        <w:pStyle w:val="Heading1"/>
        <w:spacing w:before="0" w:after="0"/>
        <w:ind w:left="3960" w:hanging="0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лавы)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(Ф.И.О. заявителя полностью)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шу Вас присвоить почтовый адрес земельному участку (или жилому дому, части жилого дома, квартире расположенной в многоквартирном жилом доме, гаражу и т.д.) расположенному (ой) в д.п. Чернолучинский  по        ул. (пер.)       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лиц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        </w:t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Личная подпи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200" w:leader="none"/>
        </w:tabs>
        <w:rPr/>
      </w:pPr>
      <w:r>
        <w:rPr>
          <w:rFonts w:eastAsia="Arial"/>
        </w:rPr>
        <w:t xml:space="preserve">                                                    </w:t>
      </w:r>
    </w:p>
    <w:p>
      <w:pPr>
        <w:pStyle w:val="Heading1"/>
        <w:tabs>
          <w:tab w:val="clear" w:pos="708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0" w:leader="none"/>
        </w:tabs>
        <w:rPr/>
      </w:pPr>
      <w:r>
        <w:rPr>
          <w:rFonts w:eastAsia="Arial"/>
        </w:rPr>
        <w:t xml:space="preserve">                                            </w:t>
      </w:r>
    </w:p>
    <w:p>
      <w:pPr>
        <w:pStyle w:val="Heading1"/>
        <w:tabs>
          <w:tab w:val="clear" w:pos="708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200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РИЛОЖЕНИЕ №3</w:t>
      </w:r>
    </w:p>
    <w:p>
      <w:pPr>
        <w:pStyle w:val="Normal"/>
        <w:ind w:left="3960" w:hanging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</w:p>
    <w:p>
      <w:pPr>
        <w:pStyle w:val="Heading1"/>
        <w:spacing w:before="0" w:after="0"/>
        <w:ind w:left="3960" w:hanging="0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администрации   </w:t>
      </w:r>
      <w:r>
        <w:rPr>
          <w:rFonts w:cs="Times New Roman" w:ascii="Times New Roman" w:hAnsi="Times New Roman"/>
          <w:b w:val="false"/>
          <w:sz w:val="28"/>
          <w:szCs w:val="28"/>
        </w:rPr>
        <w:t>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 по предоставлению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муниципальной услуги «Выдача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ind w:left="39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е 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Юркив Николаю Васильевичу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лавы)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(Ф.И.О. заявителя полностью)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З А Я В Л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ошу присвоить почтовый адрес земельному участку, образованному в результате раздела земельного участка с кадастровым номером _________________ расположенному в д.п. Чернолучинский  по        ул. (пер.)_____________________________________________________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лицы, номе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       </w:t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Личная подпи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ПРИЛОЖЕНИЕ №4</w:t>
      </w:r>
    </w:p>
    <w:p>
      <w:pPr>
        <w:pStyle w:val="Normal"/>
        <w:ind w:left="3960" w:hanging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</w:p>
    <w:p>
      <w:pPr>
        <w:pStyle w:val="Heading1"/>
        <w:spacing w:before="0" w:after="0"/>
        <w:ind w:left="3960" w:hanging="0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администрации  </w:t>
      </w:r>
      <w:r>
        <w:rPr>
          <w:rFonts w:cs="Times New Roman" w:ascii="Times New Roman" w:hAnsi="Times New Roman"/>
          <w:b w:val="false"/>
          <w:sz w:val="28"/>
          <w:szCs w:val="28"/>
        </w:rPr>
        <w:t>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 по предоставлению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муниципальной услуги «Выдача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ind w:left="39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е  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</w:t>
      </w:r>
    </w:p>
    <w:p>
      <w:pPr>
        <w:pStyle w:val="Heading1"/>
        <w:spacing w:before="0" w:after="0"/>
        <w:ind w:left="3960" w:hanging="0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лавы)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(Ф.И.О. заявителя полностью)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З А Я В Л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ошу Вас определить ориентир земельному участку, расположенному в границах Чернолучинского городского поселения___________________________________________________________ 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распо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        </w:t>
        <w:tab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Личная подпи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Arial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ПРИЛОЖЕНИЕ №5</w:t>
      </w:r>
    </w:p>
    <w:p>
      <w:pPr>
        <w:pStyle w:val="Normal"/>
        <w:ind w:left="3960" w:hanging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</w:p>
    <w:p>
      <w:pPr>
        <w:pStyle w:val="Heading1"/>
        <w:spacing w:before="0" w:after="0"/>
        <w:ind w:left="3960" w:hanging="0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администрации  </w:t>
      </w:r>
      <w:r>
        <w:rPr>
          <w:rFonts w:cs="Times New Roman" w:ascii="Times New Roman" w:hAnsi="Times New Roman"/>
          <w:b w:val="false"/>
          <w:sz w:val="28"/>
          <w:szCs w:val="28"/>
        </w:rPr>
        <w:t>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 по предоставлению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муниципальной услуги «Выдача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ind w:left="39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е  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</w:t>
      </w:r>
    </w:p>
    <w:p>
      <w:pPr>
        <w:pStyle w:val="Heading1"/>
        <w:spacing w:before="0" w:after="0"/>
        <w:ind w:left="3960" w:hanging="0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лавы)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(Ф.И.О. заявителя полностью)</w:t>
      </w:r>
    </w:p>
    <w:p>
      <w:pPr>
        <w:pStyle w:val="Normal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З А Я В Л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шу Вас изменить почтовый адрес земельному участку (или жилому дому, части жилого дома, квартире расположенной в многоквартирном жилом доме, гаражу и т.д.), расположенному (ой) в д.п. Чернолучинский          по ул. (пер.) 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       </w:t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Личная подпи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проекта постановления  администрации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Чернолучинского город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администрации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олучинского городского поселения Омского муниципального района Ом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485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роект вносит: </w:t>
      </w:r>
      <w:r>
        <w:rPr>
          <w:rFonts w:cs="Times New Roman" w:ascii="Times New Roman" w:hAnsi="Times New Roman"/>
          <w:b/>
          <w:sz w:val="28"/>
          <w:szCs w:val="28"/>
        </w:rPr>
        <w:t>Заместитель Главы городского поселения    Ревякин С.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ект согласован: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652"/>
        <w:gridCol w:w="156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, фамилия и инициалы согласующего лиц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мечания к про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ись</w:t>
            </w:r>
          </w:p>
        </w:tc>
      </w:tr>
      <w:tr>
        <w:trPr>
          <w:trHeight w:val="1185" w:hRule="atLeast"/>
        </w:trPr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Чернолучинского городского поселения Мазурок А.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нформационному обеспечению Круц Л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5_upr@rosreest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2:30:00Z</dcterms:created>
  <dc:creator>Сергей Николаевич</dc:creator>
  <dc:description/>
  <cp:keywords/>
  <dc:language>en-US</dc:language>
  <cp:lastModifiedBy>Admin</cp:lastModifiedBy>
  <cp:lastPrinted>2013-01-25T08:51:00Z</cp:lastPrinted>
  <dcterms:modified xsi:type="dcterms:W3CDTF">2013-05-15T08:33:00Z</dcterms:modified>
  <cp:revision>17</cp:revision>
  <dc:subject/>
  <dc:title/>
</cp:coreProperties>
</file>