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0.2016 № 125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16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16 года по доходам в сумме 6 382,8 тыс. рублей, расходам в сумме 6 421,7 тыс. рублей с превышением расходов  над доходами (дефицит бюджета) в сумме 38,8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 2016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 2016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16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16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16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16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6-07-26T11:47:00Z</cp:lastPrinted>
  <dcterms:modified xsi:type="dcterms:W3CDTF">2016-10-19T08:56:00Z</dcterms:modified>
  <cp:revision>30</cp:revision>
  <dc:subject/>
  <dc:title> </dc:title>
</cp:coreProperties>
</file>