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рнолучинского городского поселения</w:t>
      </w:r>
    </w:p>
    <w:p>
      <w:pPr>
        <w:pStyle w:val="Normal"/>
        <w:shd w:fill="FFFFFF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6.11.2017  №  202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авилам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нормативных затрат на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функций муниципальных органов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Чернолучинского городского поселения и подведомственным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 казенными учреждениями, бюджетными учреждениям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нитарными предприятиями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Ы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я функций </w:t>
      </w:r>
      <w:r>
        <w:rPr>
          <w:rFonts w:cs="Times New Roman" w:ascii="Times New Roman" w:hAnsi="Times New Roman"/>
          <w:sz w:val="28"/>
          <w:szCs w:val="28"/>
        </w:rPr>
        <w:t>муниципальных органов Чернолучинского город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емые при расчете нормативных затрат на приобрет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ужебного легкового автотранспорт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2551"/>
        <w:gridCol w:w="2411"/>
        <w:gridCol w:w="2551"/>
        <w:gridCol w:w="2267"/>
        <w:gridCol w:w="2125"/>
      </w:tblGrid>
      <w:tr>
        <w:trPr/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ое средство с персональным закреплением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ое средство с персональным закреплением, предоставляемое по решению руководителя муниципального органа Чернолучинского городского поселения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>
          <w:trHeight w:val="22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и мощ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и мощ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и мощность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единицы в расчете на муниципальную 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,5 млн. рублей и не более 200 лошадиных сил включительно на муниципальную долж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единицы в расчете на высшую должность муниципальной службы, руководителя (заместителя руководител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,2 млн. рублей и не более 200 лошадиных сил включительно для высшей должности муниципальной службы, руководителя (заместителя руководител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млн. рублей и не более 150 лошадиных сил включ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bookmarkStart w:id="0" w:name="Par109"/>
      <w:bookmarkStart w:id="1" w:name="Par109"/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/>
      </w:rPr>
      <w:t>2</w:t>
    </w:r>
    <w:r>
      <w:rPr>
        <w:sz w:val="28"/>
        <w:szCs w:val="28"/>
        <w:rFonts w:cs="Times New Roman" w:ascii="Times New Roman" w:hAnsi="Times New Roman"/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8"/>
      <w:szCs w:val="28"/>
      <w:lang w:val="ru-RU" w:eastAsia="ru-RU" w:bidi="ar-SA"/>
    </w:rPr>
  </w:style>
  <w:style w:type="paragraph" w:styleId="ConsPlusDocList">
    <w:name w:val="ConsPlusDocLis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8"/>
      <w:szCs w:val="28"/>
      <w:lang w:val="ru-RU" w:eastAsia="ru-RU" w:bidi="ar-SA"/>
    </w:rPr>
  </w:style>
  <w:style w:type="paragraph" w:styleId="ConsPlusJurTerm">
    <w:name w:val="ConsPlusJurTerm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6"/>
      <w:szCs w:val="2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665</Characters>
  <CharactersWithSpaces>1492</CharactersWithSpaces>
  <Company>Ministerst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15:00Z</dcterms:created>
  <dc:creator>ipetrov</dc:creator>
  <dc:description/>
  <dc:language>en-US</dc:language>
  <cp:lastModifiedBy/>
  <cp:lastPrinted>2015-09-18T12:25:00Z</cp:lastPrinted>
  <dcterms:modified xsi:type="dcterms:W3CDTF">2017-11-26T11:42:00Z</dcterms:modified>
  <cp:revision>7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