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11.04.2017  №  65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17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17 года по доходам в сумме 1 800,6 тыс. рублей, расходам в сумме 2 132,7 тыс. рублей с превышением расходов над доходами (дефицит бюджета) в сумме 332,1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17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17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17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17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17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17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user</cp:lastModifiedBy>
  <cp:lastPrinted>2016-04-13T12:59:00Z</cp:lastPrinted>
  <dcterms:modified xsi:type="dcterms:W3CDTF">2017-04-20T05:27:00Z</dcterms:modified>
  <cp:revision>25</cp:revision>
  <dc:subject/>
  <dc:title> </dc:title>
</cp:coreProperties>
</file>