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7" w:hRule="atLeast"/>
        </w:trPr>
        <w:tc>
          <w:tcPr>
            <w:tcW w:w="992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6.2023 № П-23/ЧРНОМС-5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</w:p>
    <w:p>
      <w:pPr>
        <w:pStyle w:val="Heading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1.08.2018 № 1039 «Об утверждении Правил обустройства мест (площадок)  накопления твердых коммунальных отходов и ведения их реестра», постановлением Администрации Чернолучинского городского поселения Омского муниципального района Омской области от 15.07.2022 № 62 «Об утверждении административного регламента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на территории Чернолучинского городского поселения Омского муниципального района Омской области»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риложение № 1 Схема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2 Реестр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Чернолучинского городского поселения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Н.В.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5:00Z</dcterms:created>
  <dc:creator>Nataly</dc:creator>
  <dc:description/>
  <cp:keywords/>
  <dc:language>en-US</dc:language>
  <cp:lastModifiedBy>Алексей</cp:lastModifiedBy>
  <cp:lastPrinted>2023-06-15T09:53:00Z</cp:lastPrinted>
  <dcterms:modified xsi:type="dcterms:W3CDTF">2023-06-23T03:51:00Z</dcterms:modified>
  <cp:revision>12</cp:revision>
  <dc:subject/>
  <dc:title> </dc:title>
</cp:coreProperties>
</file>