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4140</wp:posOffset>
                </wp:positionV>
                <wp:extent cx="61410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0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71"/>
                            </w:tblGrid>
                            <w:tr>
                              <w:trPr>
                                <w:trHeight w:val="8760" w:hRule="atLeast"/>
                              </w:trPr>
                              <w:tc>
                                <w:tcPr>
                                  <w:tcW w:w="9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5.10.2023  № П-23/ЧРНОМС-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3 года и ожидаемые итоги социально - экономического развития за 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93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0"/>
                                    <w:gridCol w:w="1197"/>
                                    <w:gridCol w:w="1417"/>
                                    <w:gridCol w:w="1666"/>
                                    <w:gridCol w:w="1311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Факт 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9 месяцев 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3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Общая площадь земель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5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Малое предприниматель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82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7364,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70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987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72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</w:rPr>
                                          <w:t>4320,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055,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2956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7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94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4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483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7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3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786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34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11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559,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64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77,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5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6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9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чие неналоговые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5987,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2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28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730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23,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23,8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15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3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Национальная экономи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2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25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25,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-коммунальное 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97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2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2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7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6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6,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 xml:space="preserve">Жилищно-коммунальное хозяйств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3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9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Чернолучин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5.10.2023  № П-23/ЧРНОМС-1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на 2024 год и на плановый период 2025 и 2026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49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1"/>
                                    <w:gridCol w:w="1237"/>
                                    <w:gridCol w:w="1192"/>
                                    <w:gridCol w:w="1348"/>
                                    <w:gridCol w:w="1229"/>
                                    <w:gridCol w:w="1276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Оценка 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Прогноз  202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  <w:t>Демографические показате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постоянного 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личных подсобных хозяй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Протяженность дорог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17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в т.ч. дорог с твердым покрыт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Cs/>
                                            <w:sz w:val="20"/>
                                          </w:rPr>
                                          <w:t>Протяженность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в т.ч. освещенных у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Количество светильников в улич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оличество малых предприят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Количество объектов розничной торговли и общественного пита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20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Финан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987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58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88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53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055,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52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8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49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7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9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18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473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лог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9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Акциз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934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Неналоговые доходы: в т.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64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90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90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905,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8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7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оказания платных услуг (работ)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оходы от продажи материальных и нематериальных актив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6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728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3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3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Cs/>
                                            <w:sz w:val="20"/>
                                          </w:rPr>
                                          <w:t>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623,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 91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2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 438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33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 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 14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 43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25,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5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41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илищно – 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92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6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6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76,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04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7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4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Социальная сф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дошкольными 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детей в дошкольных 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общеобразовательны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енность обучающихся в общеобразовательном учрежд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беспеченность насел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Лечебно-профилактическими учреждения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Число организаций для детей-инвали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библиотек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чреждениями культурно-досугового  ти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i/>
                                            <w:i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i/>
                                            <w:sz w:val="20"/>
                                          </w:rPr>
                                          <w:t>Жилищно-коммунальные услуги, предоставляемые насел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газов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878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Протяженность тепловых и паровых сетей в двухтрубном исчисле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07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водопровод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63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sz w:val="20"/>
                                          </w:rPr>
                                          <w:t>Одиночное протяжение уличной канализационной се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8" w:hanging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96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3" w:leader="none"/>
                                    </w:tabs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5pt;height:841.9pt;mso-wrap-distance-left:0pt;mso-wrap-distance-right:9pt;mso-wrap-distance-top:0pt;mso-wrap-distance-bottom:0pt;margin-top:-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71"/>
                      </w:tblGrid>
                      <w:tr>
                        <w:trPr>
                          <w:trHeight w:val="8760" w:hRule="atLeast"/>
                        </w:trPr>
                        <w:tc>
                          <w:tcPr>
                            <w:tcW w:w="967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5.10.2023  № П-23/ЧРНОМС-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Предварительные итоги социально-экономического развития Чернолучинского городского поселения Омского муниципального района Омской области  за 9 месяцев 2023 года и ожидаемые итоги социально - экономического развития за 2023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3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0"/>
                              <w:gridCol w:w="1197"/>
                              <w:gridCol w:w="1417"/>
                              <w:gridCol w:w="1666"/>
                              <w:gridCol w:w="131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Факт 2022 год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9 месяцев 2023 год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Общая площадь земель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5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Малое предприниматель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8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364,3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700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987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7261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</w:rPr>
                                    <w:t>4320,6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72,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56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4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4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45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83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38,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86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4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15,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59,1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4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11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7,9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5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85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25,8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3,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987,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21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8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7304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23,8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23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153,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36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3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8,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циональная экономика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289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,77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-коммунальное  хозяйство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972,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20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2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5,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9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77,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6,44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6,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5,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,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 xml:space="preserve">Жилищно-коммунальное хозяйство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Чернолучинского город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5.10.2023  № П-23/ЧРНОМС-1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Прогноз социально-экономического развития  Чернолучинского городского поселения Омского муниципального района Омской област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на 2024 год и на плановый период 2025 и 2026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1"/>
                              <w:gridCol w:w="1237"/>
                              <w:gridCol w:w="1192"/>
                              <w:gridCol w:w="1348"/>
                              <w:gridCol w:w="1229"/>
                              <w:gridCol w:w="127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Оценка 2023 год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2024 г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5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Прогноз  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Демограф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постоянного на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личных подсобных хозяйст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яженность дорог посе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в т.ч. дорог 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Протяженность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в т.ч. освещенных у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Количество светильников в улич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личество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Количество объектов розничной торговли и общественного пита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Финан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987,1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869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88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3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55,6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29,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40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49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742,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9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185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7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4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79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Акциз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34,18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5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Неналоговые доходы: в т.ч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642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05,5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05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0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81,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78,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оказания платных услуг (работ)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0,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61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0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289,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34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3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Cs/>
                                      <w:sz w:val="20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23,8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 911,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22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 43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36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559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146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 43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25,7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27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5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илищно – 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20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9,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9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9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4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76,4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42,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,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дошкольными 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детей в дошкольных 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общеобразовате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енность обучающихся в общеобразова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еспеченность населения: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чебно-профилактическими учреждения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исло организаций для детей-инвалидов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библиотекам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реждениями культурно-досугового  тип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i/>
                                      <w:sz w:val="20"/>
                                    </w:rPr>
                                    <w:t>Жилищно-коммунальные услуги, предоставляемые населению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газов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Протяженность тепловых и паровых сетей в двухтрубном исчислени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водопровод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Одиночное протяжение уличной канализационной сети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3" w:leader="none"/>
                              </w:tabs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21"/>
        <w:tabs>
          <w:tab w:val="clear" w:pos="708"/>
          <w:tab w:val="left" w:pos="7440" w:leader="none"/>
        </w:tabs>
        <w:spacing w:lineRule="auto" w:line="240" w:before="0" w:after="0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/>
      </w:pP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Омского муниципального района Омской области  </w:t>
      </w:r>
      <w:r>
        <w:rPr>
          <w:b w:val="false"/>
          <w:sz w:val="28"/>
          <w:szCs w:val="28"/>
        </w:rPr>
        <w:t>на 2024 -2026 год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 xml:space="preserve">подготовлен в соответствии с требованиями Бюджетного кодекса Российской Федерации, а также в соответствии с Порядком разработки прогноза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, утвержденного постановлением Администрации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от 28.05.2013 года № 29 «Об утверждении Порядка разработки прогноза социально-экономического развития Чернолучинского городского поселения Омского муниципального района Омской области».</w:t>
      </w:r>
    </w:p>
    <w:p>
      <w:pPr>
        <w:pStyle w:val="Normal"/>
        <w:ind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качестве информационной основы для разработки прогноза выступили учетные данные Администрации поселения, информация субъектов экономической деятельности, действующих на территории поселения, предварительные итоги социально-экономического развития </w:t>
      </w:r>
      <w:r>
        <w:rPr>
          <w:b w:val="false"/>
          <w:bCs/>
          <w:iCs/>
          <w:sz w:val="28"/>
          <w:szCs w:val="28"/>
        </w:rPr>
        <w:t>Чернолучинского городского поселения</w:t>
      </w:r>
      <w:r>
        <w:rPr>
          <w:b w:val="false"/>
          <w:sz w:val="28"/>
          <w:szCs w:val="28"/>
        </w:rPr>
        <w:t xml:space="preserve"> за 9 месяцев 2023 года и ожидаемые итоги социально-экономического развития за 2023 год и прогноз социально-экономического развития </w:t>
      </w:r>
      <w:r>
        <w:rPr>
          <w:b w:val="false"/>
          <w:bCs/>
          <w:iCs/>
          <w:sz w:val="28"/>
          <w:szCs w:val="28"/>
        </w:rPr>
        <w:t xml:space="preserve">Чернолучинского городского поселения </w:t>
      </w:r>
      <w:r>
        <w:rPr>
          <w:b w:val="false"/>
          <w:sz w:val="28"/>
          <w:szCs w:val="28"/>
        </w:rPr>
        <w:t>на 2024 год и плановый  период 2025 и 2026 годы.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>Стратегической целью развития городского поселения на 2024 год и плановый период 2025-2026 годы является реализация мер по повышению качества жизни населения, в связи с чем, основные усилия администрации 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jc w:val="both"/>
        <w:rPr/>
      </w:pPr>
      <w:r>
        <w:rPr>
          <w:b w:val="false"/>
          <w:bCs/>
          <w:sz w:val="28"/>
          <w:szCs w:val="28"/>
        </w:rPr>
        <w:t>- создание условий для стабильной работы экономики городского поселения, предоставление комплексной поддержки малому и среднему предпринимательству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истемы управления жилищно-коммунальным хозяйством, развитие транспортной инфраструктуры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вершенствование социального развития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сохранение социальной стабильности;</w:t>
      </w:r>
    </w:p>
    <w:p>
      <w:pPr>
        <w:pStyle w:val="Normal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Cs/>
          <w:szCs w:val="28"/>
        </w:rPr>
        <w:t>Анализируя демографическую ситуацию в Чернолучинском городском поселении за последние восемь лет,</w:t>
      </w:r>
      <w:r>
        <w:rPr>
          <w:b/>
          <w:szCs w:val="28"/>
        </w:rPr>
        <w:t xml:space="preserve"> </w:t>
      </w:r>
      <w:r>
        <w:rPr>
          <w:bCs/>
          <w:szCs w:val="28"/>
        </w:rPr>
        <w:t>наблюдается ежегодная негативная тенденция устойчивого</w:t>
      </w:r>
      <w:r>
        <w:rPr>
          <w:b/>
          <w:szCs w:val="28"/>
        </w:rPr>
        <w:t xml:space="preserve"> </w:t>
      </w:r>
      <w:r>
        <w:rPr>
          <w:bCs/>
          <w:szCs w:val="28"/>
        </w:rPr>
        <w:t>сниж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численности населения. В сравнении с 2015 годом убыль населения составила 259 человек. Снижение численности характеризуется уменьшением населения в результате естественной убыли (общий коэффициент естественной убыли - 9,8 промилле), низким уровнем рождаемости (коэффициент рождаемости 3,3 промилле, коэффициент смертности 13.1 промилле), а также внутренней миграцией. К основным причинам миграции населения можно отнести стремление людей к  п</w:t>
      </w:r>
      <w:r>
        <w:rPr/>
        <w:t>оиску лучших экономических возможностей</w:t>
      </w:r>
      <w:r>
        <w:rPr>
          <w:color w:val="FF0000"/>
        </w:rPr>
        <w:t xml:space="preserve"> </w:t>
      </w:r>
      <w:r>
        <w:rPr/>
        <w:t>и достижения лучшего уровня жизни. Студенты и молодые специалисты стремятся переезжать в Омск или другие города и регионы  для получения образования или поиска наиболее благоприятных возможностей для развития своей карьеры.</w:t>
      </w:r>
      <w:r>
        <w:rPr>
          <w:color w:val="FF0000"/>
          <w:szCs w:val="28"/>
        </w:rPr>
        <w:t xml:space="preserve"> </w:t>
      </w:r>
      <w:r>
        <w:rPr>
          <w:szCs w:val="28"/>
        </w:rPr>
        <w:t>Также к негативной тенденции демографического развития можно отнести устойчивое старения населения городского поселения.</w:t>
      </w:r>
    </w:p>
    <w:p>
      <w:pPr>
        <w:pStyle w:val="211"/>
        <w:tabs>
          <w:tab w:val="clear" w:pos="708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стабилизации демографической ситуации необходима реализация демографических программ по стимулированию рождаемости, национальных проектов. Создание благоприятных условий для молодых семей, направленных на формирование ценностей семейной культуры, повышение рождаемости и всестороннюю поддержку молодых семей, формирование здорового образа жизни. </w:t>
      </w:r>
      <w:r>
        <w:rPr>
          <w:b w:val="false"/>
          <w:bCs/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</w:rPr>
        <w:t xml:space="preserve">       </w:t>
      </w:r>
      <w:r>
        <w:rPr>
          <w:b w:val="false"/>
          <w:bCs/>
          <w:sz w:val="28"/>
          <w:szCs w:val="28"/>
        </w:rPr>
        <w:t>По состоянию на 01.01.2023 года, по данным Единого реестра субъектов малого и среднего предпринимательства, на территории поселения зарегистрировано 132 субъекта малого и</w:t>
      </w:r>
      <w:r>
        <w:rPr>
          <w:b w:val="false"/>
          <w:bCs/>
          <w:sz w:val="28"/>
          <w:szCs w:val="28"/>
          <w:lang w:val="en-US"/>
        </w:rPr>
        <w:t> </w:t>
      </w:r>
      <w:r>
        <w:rPr>
          <w:b w:val="false"/>
          <w:bCs/>
          <w:sz w:val="28"/>
          <w:szCs w:val="28"/>
        </w:rPr>
        <w:t xml:space="preserve">среднего предпринимательства.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  <w:shd w:fill="FFFFFF" w:val="clear"/>
        </w:rPr>
      </w:pPr>
      <w:r>
        <w:rPr>
          <w:b w:val="false"/>
          <w:bCs/>
          <w:sz w:val="28"/>
          <w:szCs w:val="28"/>
        </w:rPr>
        <w:t>Основная часть предпринимателей работает в сфере розничной торговли. По сравнению с аналогичным периодом прошлого года количество предпринимателей осталось на прежнем уровне.</w:t>
      </w:r>
      <w:r>
        <w:rPr>
          <w:b w:val="false"/>
          <w:bCs/>
          <w:sz w:val="28"/>
          <w:szCs w:val="28"/>
          <w:shd w:fill="FFFFFF" w:val="clear"/>
        </w:rPr>
        <w:t xml:space="preserve"> Развитие малого и среднего предпринимательства является одним из самых основных факторов устойчивого социально-экономического развития городского поселения, способствует обеспечению занятости населения, насыщению рынка товарами и услугами, увеличению налоговых поступлений в бюджет, а также созданию новых рабочих мест. </w:t>
      </w:r>
    </w:p>
    <w:p>
      <w:pPr>
        <w:pStyle w:val="Normal"/>
        <w:jc w:val="both"/>
        <w:rPr/>
      </w:pPr>
      <w:r>
        <w:rPr>
          <w:b w:val="false"/>
          <w:bCs/>
          <w:sz w:val="28"/>
          <w:szCs w:val="28"/>
          <w:shd w:fill="FFFFFF" w:val="clear"/>
        </w:rPr>
        <w:t xml:space="preserve">В 2022 году прибыль во всем видам экономической деятельности составила 117 609 000,00 рублей. В сравнении с 2021 годом наблюдается значительный рост  прибыли, он составляет 59,5%. Из всех видов экономической деятельности наибольшую прибыль получили в  отраслях «Деятельность гостиниц и предприятий общественного питания» (56%) и «Торговля оптовая и розничная» (12%). </w:t>
      </w:r>
      <w:r>
        <w:rPr>
          <w:b w:val="false"/>
          <w:bCs/>
          <w:sz w:val="28"/>
          <w:szCs w:val="28"/>
        </w:rPr>
        <w:t xml:space="preserve">Согласно прогнозных данных, на последующие годы ожидается значительное  увеличение  прибыли в оценочном 2023 году и прогнозном периоде 2024-2026 годов.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</w:t>
      </w:r>
      <w:r>
        <w:rPr>
          <w:b w:val="false"/>
          <w:bCs/>
          <w:sz w:val="28"/>
          <w:szCs w:val="28"/>
        </w:rPr>
        <w:t xml:space="preserve">Строительство жилья на протяжении многих лет осуществляется индивидуальными застройщиками. В 2022 году – введено в действие 5000 квадратных метров общей площади жилых домов.  В 2023 году на территории поселения активно ведутся строительные работы и работы по реконструкции на следующих предприятиях: ООО «БОРВИХА-ПАРК», Загородный отель «Сказка», </w:t>
      </w:r>
      <w:r>
        <w:rPr>
          <w:rFonts w:eastAsia="Calibri"/>
          <w:b w:val="false"/>
          <w:bCs/>
          <w:sz w:val="28"/>
          <w:szCs w:val="28"/>
        </w:rPr>
        <w:t>АНО «Центр детского и семейного отдыха «Буревестник»</w:t>
      </w:r>
      <w:r>
        <w:rPr>
          <w:b w:val="false"/>
          <w:bCs/>
          <w:sz w:val="28"/>
          <w:szCs w:val="28"/>
        </w:rPr>
        <w:t>, Дом отдыха «Русский лес», ООО «АК «ОМСКАГРЕГАТ» в прогнозном периоде 2024-2026 ожидается ввод этих производственных мощностей, что приведет к увеличению дополнительных рабочих мест и  повышению уровня доходов у населения.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2024 году и плановом периоде 2025-2026 годов ожидается значительное вливание инвестиций в Чернолучинское городское поселение это строительство водопровода от Крутой Горки до </w:t>
      </w:r>
      <w:r>
        <w:rPr>
          <w:b w:val="false"/>
          <w:sz w:val="28"/>
          <w:szCs w:val="28"/>
        </w:rPr>
        <w:t>Чернолучинско-Красноярской санаторно-курортной зоны, освоение и застройка территории бывшего Чернолучинского  дома отдыха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4"/>
    </w:rPr>
  </w:style>
  <w:style w:type="character" w:styleId="Style15">
    <w:name w:val="Нижний колонтитул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7">
    <w:name w:val="Основной текст Знак"/>
    <w:qFormat/>
    <w:rPr>
      <w:rFonts w:ascii="Century Gothic" w:hAnsi="Century Gothic" w:cs="Century Gothic"/>
      <w:bCs/>
      <w:sz w:val="24"/>
      <w:szCs w:val="24"/>
      <w:lang w:val="en-US" w:bidi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9">
    <w:name w:val="Обычный (Интернет)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b w:val="false"/>
      <w:bCs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Интернет)"/>
    <w:basedOn w:val="Normal"/>
    <w:qFormat/>
    <w:pPr>
      <w:spacing w:before="101" w:after="203"/>
    </w:pPr>
    <w:rPr>
      <w:rFonts w:ascii="Calibri" w:hAnsi="Calibri" w:cs="Calibri"/>
      <w:b w:val="false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Cs w:val="24"/>
    </w:rPr>
  </w:style>
  <w:style w:type="paragraph" w:styleId="U">
    <w:name w:val="u"/>
    <w:basedOn w:val="Normal"/>
    <w:qFormat/>
    <w:pPr>
      <w:spacing w:before="280" w:after="280"/>
    </w:pPr>
    <w:rPr>
      <w:b w:val="false"/>
      <w:szCs w:val="24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Calibri"/>
      <w:b w:val="false"/>
      <w:sz w:val="28"/>
      <w:szCs w:val="24"/>
    </w:rPr>
  </w:style>
  <w:style w:type="paragraph" w:styleId="41">
    <w:name w:val="Абзац списка4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9:00Z</dcterms:created>
  <dc:creator>Max DELETE</dc:creator>
  <dc:description/>
  <cp:keywords/>
  <dc:language>en-US</dc:language>
  <cp:lastModifiedBy>Алексей</cp:lastModifiedBy>
  <cp:lastPrinted>2023-10-19T10:06:00Z</cp:lastPrinted>
  <dcterms:modified xsi:type="dcterms:W3CDTF">2023-10-30T07:52:00Z</dcterms:modified>
  <cp:revision>154</cp:revision>
  <dc:subject/>
  <dc:title>Прогноз социально-экономического развития Ишалинского сельского поселения на 2010-2012 годы</dc:title>
</cp:coreProperties>
</file>