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21"/>
        <w:tabs>
          <w:tab w:val="clear" w:pos="708"/>
          <w:tab w:val="left" w:pos="7440" w:leader="none"/>
        </w:tabs>
        <w:spacing w:lineRule="auto" w:line="240" w:before="0" w:after="0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04140</wp:posOffset>
                </wp:positionV>
                <wp:extent cx="614108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08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71"/>
                            </w:tblGrid>
                            <w:tr>
                              <w:trPr>
                                <w:trHeight w:val="8760" w:hRule="atLeast"/>
                              </w:trPr>
                              <w:tc>
                                <w:tcPr>
                                  <w:tcW w:w="96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Чернолучинского город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8.10.2024  № П-24/ЧРНОМС-17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Предварительные итоги социально-экономического развития Чернолучинского городского поселения Омского муниципального района Омской области  за 9 месяцев 2024 года и ожидаемые итоги социально - экономического развития за 2024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tbl>
                                  <w:tblPr>
                                    <w:tblW w:w="935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60"/>
                                    <w:gridCol w:w="1197"/>
                                    <w:gridCol w:w="1417"/>
                                    <w:gridCol w:w="1666"/>
                                    <w:gridCol w:w="1311"/>
                                  </w:tblGrid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Показател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Единица измер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Факт 2023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9 месяцев 2024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Оценка 2024 г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Демографические показател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Численность постоянного нас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4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4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49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Количество личных подсобных хозяйст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Общая площадь земель муниципального образ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г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45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45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459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Протяженность дорог пос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к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7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в т.ч. дорог с твердым покрыт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к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1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1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12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5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5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sz w:val="20"/>
                                          </w:rPr>
                                          <w:t>Протяженность ули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к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1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5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Cs/>
                                            <w:sz w:val="20"/>
                                          </w:rPr>
                                          <w:t>в т.ч. освещенных ули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к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1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13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Cs/>
                                            <w:sz w:val="20"/>
                                          </w:rPr>
                                          <w:t>Количество светильников в уличной се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1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12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  <w:t>Малое предприниматель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Количество малых предприят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182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9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  <w:t>Количество объектов розничной торговли и общественного питан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  <w:t>Финан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sz w:val="20"/>
                                          </w:rPr>
                                          <w:t>Дох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3 01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 72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3 861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Налоговые доходы: в т.ч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</w:rPr>
                                          <w:t>7 11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</w:rPr>
                                          <w:t>7 37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 905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Налог на доходы физических ли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 56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 68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 583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Налог на имуще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8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1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Земельный нало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77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76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99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Акциз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 08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0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 132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Неналоговые доходы: в т.ч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 18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 36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 910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Доходы от использования имущества, находящегося в государственной и муниципальной собствен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595,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7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48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Доходы от оказания платных услуг (работ) и компенсации затрат государ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1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1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9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Доходы от продажи материальных и нематериальных актив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7 47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 73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 0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9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рафы, санкции, возмещение ущерб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9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Прочие неналоговые дох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Безвозмездные поступ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7 71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 98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0 045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Cs/>
                                            <w:sz w:val="20"/>
                                          </w:rPr>
                                          <w:t>Расх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 02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8 03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5 556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Общегосударственные вопро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3 38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0 52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 251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Национальная обор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3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9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35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Национальная безопасность и правоохранительная деятель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96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Национальная экономик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96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 00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 533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Жилищно-коммунальное  хозяй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 08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0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62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Образ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5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9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29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Культура, кинематограф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 76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 12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 670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Социальная полит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6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Физическая культура и спо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8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0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/>
                                            <w:i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sz w:val="20"/>
                                          </w:rPr>
                                          <w:t>Социальная сфе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обеспеченность дошкольными образовательными учреждения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численность детей в дошкольных образовательных учреждения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обеспеченность общеобразовательными учреждения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численность обучающихся в общеобразовательном учрежден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Обеспеченность населен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Лечебно-профилактическими учреждения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Число организаций для детей-инвали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библиотек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учреждениями культурно-досугового  тип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5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sz w:val="20"/>
                                          </w:rPr>
                                          <w:t xml:space="preserve">Жилищно-коммунальное хозяйство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  <w:t>Одиночное протяжение уличной газовой се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87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87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878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  <w:t>Протяженность тепловых и паровых сетей в двухтрубном исчислен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07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07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07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  <w:t>Одиночное протяжение уличной водопроводной се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3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3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35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  <w:t>Одиночное протяжение уличной канализационной се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96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96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966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b w:val="false"/>
                                      <w:b w:val="fals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0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b w:val="false"/>
                                      <w:b w:val="fals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 w:val="20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b w:val="false"/>
                                      <w:b w:val="fals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0"/>
                                    </w:rPr>
                                    <w:t>Чернолучинского город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8.10.2024  № П-24/ЧРНОМС-17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Прогноз социально-экономического развития  Чернолучинского городского поселения Омского муниципального района Омской области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на 2025 год и на плановый период 2026 и 2027 год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 w:val="false"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tbl>
                                  <w:tblPr>
                                    <w:tblW w:w="9493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11"/>
                                    <w:gridCol w:w="1237"/>
                                    <w:gridCol w:w="1192"/>
                                    <w:gridCol w:w="1348"/>
                                    <w:gridCol w:w="1087"/>
                                    <w:gridCol w:w="1418"/>
                                  </w:tblGrid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Показател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Единица измер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Оценка 2024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Прогноз 2025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Прогноз  2026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Прогноз  2027 г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Демографические показател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88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Численность постоянного нас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4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4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4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49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88" w:hanging="0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Количество личных подсобных хозяйст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88" w:hanging="0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Протяженность дорог пос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к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17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17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17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в т.ч. дорог с твердым покрыт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к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1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1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1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12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88" w:hanging="0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sz w:val="20"/>
                                          </w:rPr>
                                          <w:t>Протяженность ули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к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1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Cs/>
                                            <w:sz w:val="20"/>
                                          </w:rPr>
                                          <w:t>в т.ч. освещенных ули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к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3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Cs/>
                                            <w:sz w:val="20"/>
                                          </w:rPr>
                                          <w:t>Количество светильников в уличной се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88" w:hanging="0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Количество малых предприят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9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Количество объектов розничной торговли и общественного питан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5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  <w:t>Финан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88" w:hanging="0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sz w:val="20"/>
                                          </w:rPr>
                                          <w:t>Дох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3 86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1 28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 38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7 115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Налоговые доходы: в т.ч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 90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0 53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0 90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1 636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Налог на доходы физических ли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 58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 98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7 40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7 796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Налог на имуще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 11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 11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 118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Земельный нало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9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 19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 19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 19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Акциз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 13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 23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 19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 524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Неналоговые доходы: в т.ч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 91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 79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0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0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Доходы от использования имущества, находящегося в государственной и муниципальной собствен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4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7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7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7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Доходы от оказания платных услуг (работ) и компенсации затрат государ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Доходы от продажи материальных и нематериальных актив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 0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 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рафы, санкции, возмещение ущерб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Прочие неналоговые дох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9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1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Безвозмездные поступ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0 04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 85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 86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 875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Cs/>
                                            <w:sz w:val="20"/>
                                          </w:rPr>
                                          <w:t>Расх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5 55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1 18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5 97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 267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Общегосударственные вопро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 25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 45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 67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 428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Национальная обор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3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3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5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55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Национальная безопасность и правоохранительная деятель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9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Национальная эконом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 53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 26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 22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 554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Жилищно – коммунальное хозяй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6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 67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Образ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2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3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41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1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Культура, кинематограф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 67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3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 018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1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Социальная полит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8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Физическая культура и спо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3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sz w:val="20"/>
                                          </w:rPr>
                                          <w:t>Социальная сфе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88" w:hanging="0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обеспеченность дошкольными образовательными учреждения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численность детей в дошкольных образовательных учреждения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обеспеченность общеобразовательными учреждения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численность обучающихся в общеобразовательном учрежден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Обеспеченность населен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Лечебно-профилактическими учреждения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Число организаций для детей-инвали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2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библиотек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учреждениями культурно-досугового  тип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sz w:val="20"/>
                                          </w:rPr>
                                          <w:t>Жилищно-коммунальные услуги, предоставляемые населени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88" w:hanging="0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  <w:t>Одиночное протяжение уличной газовой се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87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87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87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878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  <w:t>Протяженность тепловых и паровых сетей в двухтрубном исчислен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07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07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07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07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  <w:t>Одиночное протяжение уличной водопроводной се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3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3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3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35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7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  <w:t>Одиночное протяжение уличной канализационной се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96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96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96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966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3" w:leader="none"/>
                                    </w:tabs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3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55pt;height:841.9pt;mso-wrap-distance-left:0pt;mso-wrap-distance-right:9pt;mso-wrap-distance-top:0pt;mso-wrap-distance-bottom:0pt;margin-top:-8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71"/>
                      </w:tblGrid>
                      <w:tr>
                        <w:trPr>
                          <w:trHeight w:val="8760" w:hRule="atLeast"/>
                        </w:trPr>
                        <w:tc>
                          <w:tcPr>
                            <w:tcW w:w="967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Чернолучинского городского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18.10.2024  № П-24/ЧРНОМС-1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Предварительные итоги социально-экономического развития Чернолучинского городского поселения Омского муниципального района Омской области  за 9 месяцев 2024 года и ожидаемые итоги социально - экономического развития за 2024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9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0"/>
                              <w:gridCol w:w="1197"/>
                              <w:gridCol w:w="1417"/>
                              <w:gridCol w:w="1666"/>
                              <w:gridCol w:w="1311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Факт 2023 год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9 месяцев 2024 год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Оценка 2024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Демографические показатели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исленность постоянного населения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95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95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личество личных подсобных хозяйств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Общая площадь земель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</w:rPr>
                                    <w:t>г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59,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1459,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145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тяженность дорог поселения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м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,8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,8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в т.ч. дорог с твердым покрытием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км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2,4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2,4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</w:rPr>
                                    <w:t>Протяженность улиц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м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,4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,4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Cs/>
                                      <w:sz w:val="20"/>
                                    </w:rPr>
                                    <w:t>в т.ч. освещенных улиц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км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3,4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Cs/>
                                      <w:sz w:val="20"/>
                                    </w:rPr>
                                    <w:t>Количество светильников в уличной сети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Малое предпринимательство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личество малых предприятий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82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Количество объектов розничной торговли и общественного питания: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Финансы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0"/>
                                    </w:rPr>
                                    <w:t>Доходы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 017,4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 727,2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 86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Налоговые доходы: в т.ч.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7 113,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7 371,6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 90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доходы физических лиц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 566,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 683,7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 58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имущество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87,5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3,7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72,1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64,8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9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кцизы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 087,4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9,4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 132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Неналоговые доходы: в т.ч.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 185,5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 369,2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 91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оходы от использования имущества, находящегося в государственной и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595,1 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77,2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4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оходы от оказания платных услуг (работ) и компенсации затрат государства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7,6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1,8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оходы от продажи материальных и нематериальных активов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 472,5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 739,9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 0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рафы, санкции, возмещение ущерба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чие не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 718,9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 986,4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 04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Cs/>
                                      <w:sz w:val="20"/>
                                    </w:rPr>
                                    <w:t>Расходы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 021,6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 031,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 55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 381,8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 520,3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 25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1,2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4,3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4,2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,9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циональная экономика 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69,5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 004,9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 53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Жилищно-коммунальное  хозяйство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 088,3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6,1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6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52,7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93,9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2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ультура, кинематография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 765,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 129,6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 67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8,9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1,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sz w:val="20"/>
                                    </w:rPr>
                                    <w:t>Социальная сфера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обеспеченность дошкольными образователь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исленность детей в дошкольных образовательных учреждениях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обеспеченность общеобразователь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исленность обучающихся в общеобразовательном учреждении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Обеспеченность населения: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Лечебно-профилактическими учреждениями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Число организаций для детей-инвалидов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библиотеками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реждениями культурно-досугового  типа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sz w:val="20"/>
                                    </w:rPr>
                                    <w:t xml:space="preserve">Жилищно-коммунальное хозяйство 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Одиночное протяжение уличной газовой сети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8789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8789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87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Протяженность тепловых и паровых сетей в двухтрубном исчислении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75,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75,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607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Одиночное протяжение уличной водопроводной сети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350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350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3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Одиночное протяжение уличной канализационной сети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966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966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96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i/>
                                <w:iCs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Чернолучинского городского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18.10.2024  № П-24/ЧРНОМС-1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Прогноз социально-экономического развития  Чернолучинского городского поселения Омского муниципального района Омской области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на 2025 год и на плановый период 2026 и 2027 год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94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1"/>
                              <w:gridCol w:w="1237"/>
                              <w:gridCol w:w="1192"/>
                              <w:gridCol w:w="1348"/>
                              <w:gridCol w:w="1087"/>
                              <w:gridCol w:w="1418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Оценка 2024 год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Прогноз 2025 год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Прогноз  2026 го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Прогноз  2027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Демографические показатели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8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исленность постоянного населения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95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95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9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88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оличество личных подсобных хозяйств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88" w:hanging="0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Протяженность дорог поселения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м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,8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в т.ч. дорог с твердым покрытием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км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2,4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2,4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2,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88" w:hanging="0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</w:rPr>
                                    <w:t>Протяженность улиц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м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,4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,4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,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iCs/>
                                      <w:sz w:val="20"/>
                                    </w:rPr>
                                    <w:t>в т.ч. освещенных улиц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км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,4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,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iCs/>
                                      <w:sz w:val="20"/>
                                    </w:rPr>
                                    <w:t>Количество светильников в уличной сети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88" w:hanging="0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оличество малых предприятий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Количество объектов розничной торговли и общественного питания: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Финансы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88" w:hanging="0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0"/>
                                    </w:rPr>
                                    <w:t>Доходы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 861,9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 289,7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 382,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 11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Налоговые доходы: в т.ч.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 905,8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 534,5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 909,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 63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доходы физических лиц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 583,7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 986,7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 401,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 79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имущество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 118,0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 118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 11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90,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 197,0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 197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 19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кцизы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 132,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 232,8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 193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 52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Неналоговые доходы: в т.ч.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 910,9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 799,1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3,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Доходы от использования имущества, находящегося в государственной и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48,8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73,6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73,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7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Доходы от оказания платных услуг (работ) и компенсации затрат государства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1,8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Доходы от продажи материальных и нематериальных активов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 000,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 100,0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рафы, санкции, возмещение ущерба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чие не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5,5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 045,2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 856,1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 869,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 87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Cs/>
                                      <w:sz w:val="20"/>
                                    </w:rPr>
                                    <w:t>Расходы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 556,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 189,8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 977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 26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 251,2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 459,1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 673,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 42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5,5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6,5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0,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6,8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 533,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 262,8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 223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 55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Жилищно – 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62,7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 672,7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29,8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19,8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30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4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ультура, кинематография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 670,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20,0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30,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 01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,9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,9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,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50,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30,0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3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sz w:val="20"/>
                                    </w:rPr>
                                    <w:t>Социальная сфера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88" w:hanging="0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обеспеченность дошкольными образователь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численность детей в дошкольных образовательных учреждениях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обеспеченность общеобразователь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численность обучающихся в общеобразовательном учреждении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Обеспеченность населения: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Лечебно-профилактическими учреждениями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исло организаций для детей-инвалидов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библиотеками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реждениями культурно-досугового  типа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sz w:val="20"/>
                                    </w:rPr>
                                    <w:t>Жилищно-коммунальные услуги, предоставляемые населению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88" w:hanging="0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Одиночное протяжение уличной газовой сети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8789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8789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878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87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Протяженность тепловых и паровых сетей в двухтрубном исчислении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75,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75,0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75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7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Одиночное протяжение уличной водопроводной сети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350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3500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35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3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Одиночное протяжение уличной канализационной сети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966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966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96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96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3" w:leader="none"/>
                              </w:tabs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3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tabs>
          <w:tab w:val="clear" w:pos="708"/>
          <w:tab w:val="left" w:pos="7440" w:leader="none"/>
        </w:tabs>
        <w:spacing w:lineRule="auto" w:line="240" w:before="0" w:after="0"/>
        <w:ind w:left="0" w:hanging="0"/>
        <w:rPr/>
      </w:pPr>
      <w:r>
        <w:rPr>
          <w:color w:val="FF0000"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111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 xml:space="preserve">к прогнозу социально-экономического развития 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bCs/>
          <w:iCs/>
          <w:sz w:val="28"/>
          <w:szCs w:val="28"/>
        </w:rPr>
        <w:t xml:space="preserve">Чернолучинского городского поселения Омского муниципального района Омской области  </w:t>
      </w:r>
      <w:r>
        <w:rPr>
          <w:b w:val="false"/>
          <w:sz w:val="28"/>
          <w:szCs w:val="28"/>
        </w:rPr>
        <w:t>на 2025 -2027 год</w:t>
      </w:r>
    </w:p>
    <w:p>
      <w:pPr>
        <w:pStyle w:val="Normal"/>
        <w:jc w:val="center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Прогноз социально-экономического развития </w:t>
      </w:r>
      <w:r>
        <w:rPr>
          <w:b w:val="false"/>
          <w:bCs/>
          <w:iCs/>
          <w:sz w:val="28"/>
          <w:szCs w:val="28"/>
        </w:rPr>
        <w:t xml:space="preserve">Чернолучинского городского поселения </w:t>
      </w:r>
      <w:r>
        <w:rPr>
          <w:b w:val="false"/>
          <w:sz w:val="28"/>
          <w:szCs w:val="28"/>
        </w:rPr>
        <w:t xml:space="preserve">подготовлен в соответствии с требованиями Бюджетного кодекса Российской Федерации, а также в соответствии с Порядком разработки прогноза социально-экономического развития </w:t>
      </w:r>
      <w:r>
        <w:rPr>
          <w:b w:val="false"/>
          <w:bCs/>
          <w:iCs/>
          <w:sz w:val="28"/>
          <w:szCs w:val="28"/>
        </w:rPr>
        <w:t>Чернолучинского городского поселения</w:t>
      </w:r>
      <w:r>
        <w:rPr>
          <w:b w:val="false"/>
          <w:sz w:val="28"/>
          <w:szCs w:val="28"/>
        </w:rPr>
        <w:t xml:space="preserve">, утвержденного постановлением Администрации </w:t>
      </w:r>
      <w:r>
        <w:rPr>
          <w:b w:val="false"/>
          <w:bCs/>
          <w:iCs/>
          <w:sz w:val="28"/>
          <w:szCs w:val="28"/>
        </w:rPr>
        <w:t xml:space="preserve">Чернолучинского городского поселения </w:t>
      </w:r>
      <w:r>
        <w:rPr>
          <w:b w:val="false"/>
          <w:sz w:val="28"/>
          <w:szCs w:val="28"/>
        </w:rPr>
        <w:t>от 28.05.2013 года № 29 «Об утверждении Порядка разработки прогноза социально-экономического развития Чернолучинского городского поселения Омского муниципального района Омской области».</w:t>
      </w:r>
    </w:p>
    <w:p>
      <w:pPr>
        <w:pStyle w:val="Normal"/>
        <w:ind w:firstLine="5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качестве информационной основы для разработки прогноза выступили учетные данные Администрации поселения, информация субъектов экономической деятельности, действующих на территории поселения, предварительные итоги социально-экономического развития </w:t>
      </w:r>
      <w:r>
        <w:rPr>
          <w:b w:val="false"/>
          <w:bCs/>
          <w:iCs/>
          <w:sz w:val="28"/>
          <w:szCs w:val="28"/>
        </w:rPr>
        <w:t>Чернолучинского городского поселения</w:t>
      </w:r>
      <w:r>
        <w:rPr>
          <w:b w:val="false"/>
          <w:sz w:val="28"/>
          <w:szCs w:val="28"/>
        </w:rPr>
        <w:t xml:space="preserve"> за 9 месяцев 2024 года и ожидаемые итоги социально-экономического развития за 2024 год и прогноз социально-экономического развития </w:t>
      </w:r>
      <w:r>
        <w:rPr>
          <w:b w:val="false"/>
          <w:bCs/>
          <w:iCs/>
          <w:sz w:val="28"/>
          <w:szCs w:val="28"/>
        </w:rPr>
        <w:t xml:space="preserve">Чернолучинского городского поселения </w:t>
      </w:r>
      <w:r>
        <w:rPr>
          <w:b w:val="false"/>
          <w:sz w:val="28"/>
          <w:szCs w:val="28"/>
        </w:rPr>
        <w:t>на 2025 год и плановый  период 2026 и 2027 годы.</w:t>
      </w:r>
    </w:p>
    <w:p>
      <w:pPr>
        <w:pStyle w:val="Normal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тратегической целью развития городского поселения на 2025 год и плановый период 2026-2027 годы является реализация мер по повышению качества жизни населения, в связи с чем, основные усилия администрации  поселения сосредоточатся на следующих приоритетах социально-экономического развития:</w:t>
      </w:r>
    </w:p>
    <w:p>
      <w:pPr>
        <w:pStyle w:val="Normal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 создание условий для стабильной работы экономики городского поселения, предоставление комплексной поддержки малому и среднему предпринимательству;</w:t>
      </w:r>
    </w:p>
    <w:p>
      <w:pPr>
        <w:pStyle w:val="Normal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 совершенствование системы управления жилищно-коммунальным хозяйством, развитие транспортной инфраструктуры;</w:t>
      </w:r>
    </w:p>
    <w:p>
      <w:pPr>
        <w:pStyle w:val="Normal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 совершенствование социального развития;</w:t>
      </w:r>
    </w:p>
    <w:p>
      <w:pPr>
        <w:pStyle w:val="Normal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 повышение бюджетной устойчивости, эффективности бюджетных расходов;</w:t>
      </w:r>
    </w:p>
    <w:p>
      <w:pPr>
        <w:pStyle w:val="Normal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 сохранение социальной стабильности;</w:t>
      </w:r>
    </w:p>
    <w:p>
      <w:pPr>
        <w:pStyle w:val="Normal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 повышение эффективности деятельности органов местного самоуправления.</w:t>
      </w:r>
    </w:p>
    <w:p>
      <w:pPr>
        <w:pStyle w:val="211"/>
        <w:tabs>
          <w:tab w:val="clear" w:pos="708"/>
          <w:tab w:val="left" w:pos="180" w:leader="none"/>
        </w:tabs>
        <w:ind w:firstLine="709"/>
        <w:jc w:val="both"/>
        <w:rPr>
          <w:szCs w:val="28"/>
        </w:rPr>
      </w:pPr>
      <w:r>
        <w:rPr>
          <w:bCs/>
          <w:szCs w:val="28"/>
        </w:rPr>
        <w:t>Анализируя демографическую ситуацию в Чернолучинском городском поселении за последние восемь лет,</w:t>
      </w:r>
      <w:r>
        <w:rPr>
          <w:b/>
          <w:szCs w:val="28"/>
        </w:rPr>
        <w:t xml:space="preserve"> </w:t>
      </w:r>
      <w:r>
        <w:rPr>
          <w:bCs/>
          <w:szCs w:val="28"/>
        </w:rPr>
        <w:t>наблюдается ежегодная негативная тенденция устойчивого</w:t>
      </w:r>
      <w:r>
        <w:rPr>
          <w:b/>
          <w:szCs w:val="28"/>
        </w:rPr>
        <w:t xml:space="preserve"> </w:t>
      </w:r>
      <w:r>
        <w:rPr>
          <w:bCs/>
          <w:szCs w:val="28"/>
        </w:rPr>
        <w:t>снижения</w:t>
      </w:r>
      <w:r>
        <w:rPr>
          <w:b/>
          <w:szCs w:val="28"/>
        </w:rPr>
        <w:t xml:space="preserve"> </w:t>
      </w:r>
      <w:r>
        <w:rPr>
          <w:bCs/>
          <w:szCs w:val="28"/>
        </w:rPr>
        <w:t>численности населения. В сравнении с 2016 годом убыль населения составила 280 человек. Снижение численности характеризуется уменьшением населения в результате естественной убыли</w:t>
      </w:r>
      <w:r>
        <w:rPr>
          <w:bCs/>
          <w:color w:val="FF0000"/>
          <w:szCs w:val="28"/>
        </w:rPr>
        <w:t xml:space="preserve"> </w:t>
      </w:r>
      <w:r>
        <w:rPr>
          <w:bCs/>
          <w:szCs w:val="28"/>
        </w:rPr>
        <w:t>(общий коэффициент естественной убыли - 8 промилле), низким уровнем рождаемости (коэффициент рождаемости 6,6 промилле, коэффициент смертности 14,6 промилле), а также внутренней миграцией. К основным причинам миграции населения можно отнести стремление людей к  п</w:t>
      </w:r>
      <w:r>
        <w:rPr/>
        <w:t>оиску лучших экономических возможностей и достижения лучшего уровня жизни. Студенты и молодые специалисты стремятся переезжать в Омск или другие города и регионы  для получения образования или поиска наиболее благоприятных возможностей для развития своей карьеры.</w:t>
      </w:r>
      <w:r>
        <w:rPr>
          <w:szCs w:val="28"/>
        </w:rPr>
        <w:t xml:space="preserve"> Также к негативной тенденции демографического развития можно отнести устойчивое старения населения городского поселения.</w:t>
      </w:r>
    </w:p>
    <w:p>
      <w:pPr>
        <w:pStyle w:val="211"/>
        <w:tabs>
          <w:tab w:val="clear" w:pos="708"/>
          <w:tab w:val="left" w:pos="180" w:leader="none"/>
        </w:tabs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Для стабилизации демографической ситуации необходима реализация демографических программ по стимулированию рождаемости, национальных проектов. Создание благоприятных условий для молодых семей, направленных на формирование ценностей семейной культуры, повышение рождаемости и всестороннюю поддержку молодых семей, формирование здорового образа жизни.       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</w:t>
      </w:r>
      <w:r>
        <w:rPr>
          <w:b w:val="false"/>
          <w:bCs/>
          <w:sz w:val="28"/>
          <w:szCs w:val="28"/>
        </w:rPr>
        <w:t>По состоянию на 01.01.2024 года, по данным Единого реестра субъектов малого и среднего предпринимательства, на территории поселения зарегистрировано 94 субъекта малого и</w:t>
      </w:r>
      <w:r>
        <w:rPr>
          <w:b w:val="false"/>
          <w:bCs/>
          <w:sz w:val="28"/>
          <w:szCs w:val="28"/>
          <w:lang w:val="en-US"/>
        </w:rPr>
        <w:t> </w:t>
      </w:r>
      <w:r>
        <w:rPr>
          <w:b w:val="false"/>
          <w:bCs/>
          <w:sz w:val="28"/>
          <w:szCs w:val="28"/>
        </w:rPr>
        <w:t xml:space="preserve">среднего предпринимательства. 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  <w:shd w:fill="FFFFFF" w:val="clear"/>
        </w:rPr>
      </w:pPr>
      <w:r>
        <w:rPr>
          <w:b w:val="false"/>
          <w:bCs/>
          <w:sz w:val="28"/>
          <w:szCs w:val="28"/>
        </w:rPr>
        <w:t>Основная часть предпринимателей работает в сфере розничной торговли. По сравнению с аналогичным периодом прошлого года количество предпринимателей снизилось на 30%.</w:t>
      </w:r>
      <w:r>
        <w:rPr>
          <w:b w:val="false"/>
          <w:bCs/>
          <w:sz w:val="28"/>
          <w:szCs w:val="28"/>
          <w:shd w:fill="FFFFFF" w:val="clear"/>
        </w:rPr>
        <w:t xml:space="preserve"> Развитие малого и среднего предпринимательства является одним из самых основных факторов устойчивого социально-экономического развития городского поселения, способствует обеспечению занятости населения, насыщению рынка товарами и услугами, увеличению налоговых поступлений в бюджет, а также созданию новых рабочих мест. </w:t>
      </w:r>
    </w:p>
    <w:p>
      <w:pPr>
        <w:pStyle w:val="Normal"/>
        <w:jc w:val="both"/>
        <w:rPr/>
      </w:pPr>
      <w:r>
        <w:rPr>
          <w:b w:val="false"/>
          <w:bCs/>
          <w:sz w:val="28"/>
          <w:szCs w:val="28"/>
          <w:shd w:fill="FFFFFF" w:val="clear"/>
        </w:rPr>
        <w:t xml:space="preserve">В 2023 году выручка во всем видам экономической деятельности составила 970 730,00 тыс.рублей. В сравнении с 2022 годом наблюдается значительный рост  прибыли. Из всех видов экономической деятельности наибольшую прибыль получили в  отраслях «Деятельность гостиниц и предприятий общественного питания» (56%) и «Торговля оптовая и розничная» (12%). </w:t>
      </w:r>
      <w:r>
        <w:rPr>
          <w:b w:val="false"/>
          <w:bCs/>
          <w:sz w:val="28"/>
          <w:szCs w:val="28"/>
        </w:rPr>
        <w:t xml:space="preserve">Согласно прогнозных данных, на последующие годы ожидается значительное  увеличение  прибыли в оценочном 2024 году и прогнозном периоде 2025-2027 годов.      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</w:t>
      </w:r>
      <w:r>
        <w:rPr>
          <w:b w:val="false"/>
          <w:bCs/>
          <w:sz w:val="28"/>
          <w:szCs w:val="28"/>
        </w:rPr>
        <w:t xml:space="preserve">Строительство жилья на протяжении многих лет осуществляется индивидуальными застройщиками. В 2024 году на территории поселения активно ведутся строительные работы и работы по реконструкции на следующих предприятиях: ООО «БОРВИХА-ПАРК», Загородный отель «Сказка», </w:t>
      </w:r>
      <w:r>
        <w:rPr>
          <w:rFonts w:eastAsia="Calibri"/>
          <w:b w:val="false"/>
          <w:bCs/>
          <w:sz w:val="28"/>
          <w:szCs w:val="28"/>
        </w:rPr>
        <w:t>АНО «Центр детского и семейного отдыха «Буревестник»</w:t>
      </w:r>
      <w:r>
        <w:rPr>
          <w:b w:val="false"/>
          <w:bCs/>
          <w:sz w:val="28"/>
          <w:szCs w:val="28"/>
        </w:rPr>
        <w:t>, Дом отдыха «Русский лес», ООО «АК «ОМСКАГРЕГАТ» в прогнозном периоде 2025-2027 ожидается ввод этих производственных мощностей, что приведет к увеличению дополнительных рабочих мест и  повышению уровня доходов у населения.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В 2024 году и плановом периоде 2025-2027 годов ожидается значительное вливание инвестиций в Чернолучинское городское поселение это строительство водопровода от Крутой Горки до </w:t>
      </w:r>
      <w:r>
        <w:rPr>
          <w:b w:val="false"/>
          <w:sz w:val="28"/>
          <w:szCs w:val="28"/>
        </w:rPr>
        <w:t>Чернолучинско-Красноярской санаторно-курортной зоны, освоение и застройка территории бывшего Чернолучинского  дома отдыха.</w:t>
      </w:r>
    </w:p>
    <w:p>
      <w:pPr>
        <w:pStyle w:val="Normal"/>
        <w:ind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624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b/>
      <w:sz w:val="24"/>
    </w:rPr>
  </w:style>
  <w:style w:type="character" w:styleId="Style15">
    <w:name w:val="Нижний колонтитул Знак"/>
    <w:qFormat/>
    <w:rPr>
      <w:b/>
      <w:sz w:val="24"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7">
    <w:name w:val="Основной текст Знак"/>
    <w:qFormat/>
    <w:rPr>
      <w:rFonts w:ascii="Century Gothic" w:hAnsi="Century Gothic" w:cs="Century Gothic"/>
      <w:bCs/>
      <w:sz w:val="24"/>
      <w:szCs w:val="24"/>
      <w:lang w:val="en-US" w:bidi="en-US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9">
    <w:name w:val="Обычный (Интернет) Знак"/>
    <w:qFormat/>
    <w:rPr>
      <w:rFonts w:ascii="Calibri" w:hAnsi="Calibri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  <w:b w:val="false"/>
      <w:bCs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Интернет)"/>
    <w:basedOn w:val="Normal"/>
    <w:qFormat/>
    <w:pPr>
      <w:spacing w:before="101" w:after="203"/>
    </w:pPr>
    <w:rPr>
      <w:rFonts w:ascii="Calibri" w:hAnsi="Calibri" w:cs="Calibri"/>
      <w:b w:val="false"/>
      <w:szCs w:val="24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 w:val="false"/>
      <w:szCs w:val="24"/>
    </w:rPr>
  </w:style>
  <w:style w:type="paragraph" w:styleId="U">
    <w:name w:val="u"/>
    <w:basedOn w:val="Normal"/>
    <w:qFormat/>
    <w:pPr>
      <w:spacing w:before="280" w:after="280"/>
    </w:pPr>
    <w:rPr>
      <w:b w:val="false"/>
      <w:szCs w:val="24"/>
    </w:rPr>
  </w:style>
  <w:style w:type="paragraph" w:styleId="211">
    <w:name w:val="Основной текст 21"/>
    <w:basedOn w:val="Normal"/>
    <w:qFormat/>
    <w:pPr>
      <w:suppressAutoHyphens w:val="true"/>
    </w:pPr>
    <w:rPr>
      <w:rFonts w:eastAsia="Calibri"/>
      <w:b w:val="false"/>
      <w:sz w:val="28"/>
      <w:szCs w:val="24"/>
    </w:rPr>
  </w:style>
  <w:style w:type="paragraph" w:styleId="41">
    <w:name w:val="Абзац списка4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6:09:00Z</dcterms:created>
  <dc:creator>Max DELETE</dc:creator>
  <dc:description/>
  <cp:keywords/>
  <dc:language>en-US</dc:language>
  <cp:lastModifiedBy>Work</cp:lastModifiedBy>
  <cp:lastPrinted>2024-10-28T16:55:00Z</cp:lastPrinted>
  <dcterms:modified xsi:type="dcterms:W3CDTF">2024-11-01T09:18:00Z</dcterms:modified>
  <cp:revision>179</cp:revision>
  <dc:subject/>
  <dc:title>Прогноз социально-экономического развития Ишалинского сельского поселения на 2010-2012 годы</dc:title>
</cp:coreProperties>
</file>