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24.07.2017 № 123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 квартал  2017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17 года по доходам в сумме 6 999,5 тыс. рублей, расходам в сумме 4 335,6 тыс. рублей с превышением доходов  над расходами (профицит бюджета) в сумме 2 663,91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17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17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17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17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17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17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Admin</cp:lastModifiedBy>
  <cp:lastPrinted>2017-10-09T11:23:00Z</cp:lastPrinted>
  <dcterms:modified xsi:type="dcterms:W3CDTF">2017-10-09T05:23:00Z</dcterms:modified>
  <cp:revision>31</cp:revision>
  <dc:subject/>
  <dc:title> </dc:title>
</cp:coreProperties>
</file>