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0</wp:posOffset>
                </wp:positionH>
                <wp:positionV relativeFrom="paragraph">
                  <wp:posOffset>107950</wp:posOffset>
                </wp:positionV>
                <wp:extent cx="3429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19" w:type="dxa"/>
                              <w:jc w:val="left"/>
                              <w:tblInd w:w="50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8.5pt;mso-position-vertical-relative:text;margin-left:-12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19" w:type="dxa"/>
                        <w:jc w:val="left"/>
                        <w:tblInd w:w="50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</w:tblGrid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27940</wp:posOffset>
                </wp:positionV>
                <wp:extent cx="7086600" cy="113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.95pt;mso-wrap-distance-left:9.05pt;mso-wrap-distance-right:9.05pt;mso-wrap-distance-top:0pt;mso-wrap-distance-bottom:0pt;margin-top:2.2pt;mso-position-vertical-relative:text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00330</wp:posOffset>
                </wp:positionV>
                <wp:extent cx="19875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19" w:type="dxa"/>
                              <w:jc w:val="left"/>
                              <w:tblInd w:w="50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7.9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19" w:type="dxa"/>
                        <w:jc w:val="left"/>
                        <w:tblInd w:w="50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</w:tblGrid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07.2015  №  32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рнолучинского городского поселения Ом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полугодие  2015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полугодие 2015 года по доходам в сумме 7049,0 тыс. рублей, расходам в сумме 4182,9 тыс. рублей с превышением доходов  над расходами (профицит бюджета) в сумме 2866,1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полугодие 2015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полугодие 2015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полугодие 2015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полугодии 2015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полугодии 2015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полугодие 2015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ского поселения                                    С.Н. Ревяк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Admin</cp:lastModifiedBy>
  <cp:lastPrinted>2015-07-22T15:24:00Z</cp:lastPrinted>
  <dcterms:modified xsi:type="dcterms:W3CDTF">2015-08-19T11:10:00Z</dcterms:modified>
  <cp:revision>21</cp:revision>
  <dc:subject/>
  <dc:title> </dc:title>
</cp:coreProperties>
</file>