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12.04.2016  № 40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16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16 года по доходам в сумме 2246,7 тыс. рублей, расходам в сумме 2174,1 тыс. рублей с превышением доходов  над расходами (профицит бюджета) в сумме 72,6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16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16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16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16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16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16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Glavbuh</cp:lastModifiedBy>
  <cp:lastPrinted>2016-04-13T12:59:00Z</cp:lastPrinted>
  <dcterms:modified xsi:type="dcterms:W3CDTF">2016-04-13T06:59:00Z</dcterms:modified>
  <cp:revision>24</cp:revision>
  <dc:subject/>
  <dc:title> </dc:title>
</cp:coreProperties>
</file>