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ПОСТАНОВЛЕНИЕ</w:t>
      </w:r>
    </w:p>
    <w:p>
      <w:pPr>
        <w:pStyle w:val="Normal"/>
        <w:autoSpaceDE w:val="false"/>
        <w:rPr>
          <w:rFonts w:ascii="Courier New" w:hAnsi="Courier New" w:eastAsia="Times New Roman" w:cs="Courier New"/>
          <w:b/>
          <w:b/>
          <w:color w:val="FF0000"/>
          <w:sz w:val="20"/>
          <w:szCs w:val="20"/>
        </w:rPr>
      </w:pPr>
      <w:r>
        <w:rPr>
          <w:rFonts w:eastAsia="Times New Roman"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05.2024</w:t>
      </w:r>
      <w:r>
        <w:rPr>
          <w:rFonts w:eastAsia="Times New Roman"/>
          <w:sz w:val="20"/>
          <w:szCs w:val="20"/>
        </w:rPr>
        <w:t xml:space="preserve">   </w:t>
      </w:r>
      <w:r>
        <w:rPr>
          <w:rFonts w:eastAsia="Times New Roman"/>
          <w:sz w:val="28"/>
          <w:szCs w:val="28"/>
        </w:rPr>
        <w:t>№ П-24/ЧРНОМС-76</w:t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плана реализации муниципальной программы Чернолучинского городского поселения Омского муниципального района Омской области  «Развитие социально-экономического потенциала Чернолучинского городского поселения Омского муниципального района Омской области на 2014-2026 годы»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rFonts w:eastAsia="Times New Roman"/>
          <w:sz w:val="28"/>
          <w:szCs w:val="28"/>
          <w:lang w:eastAsia="ar-SA"/>
        </w:rPr>
        <w:t xml:space="preserve">В соответствии с постановлением </w:t>
      </w:r>
      <w:r>
        <w:rPr>
          <w:sz w:val="28"/>
          <w:szCs w:val="28"/>
        </w:rPr>
        <w:t>Администрации Чернолучинского городского поселения Омского муниципального района Омской области от 24.08.2013г. № 47 «Об утверждении  Порядка принятия решений о разработке муниципальных программ Чернолучинского городского поселения Омского муниципального района Омской области», руководствуясь Уставом Чернолучинского городского поселения Омского муниципального района Омской област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плана реализации муниципальной программы Чернолучинского городского поселения  Омского муниципального района Омской области  «Развитие социально-экономического потенциала Чернолучинского городского поселения Омского муниципального района Омской области на 2014-2026 годы» утвержденной постановлением Администрации  Чернолучинского городского поселения  Омского муниципального района Омской области  от 08.10.2013г. № 61 (в редакции от 13.02.2024 года) за 2023 год, согласно приложениям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Н.В. Юрки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1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ind w:firstLine="284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sz w:val="28"/>
          <w:szCs w:val="28"/>
          <w:lang w:eastAsia="en-US"/>
        </w:rPr>
        <w:t xml:space="preserve">Чернолучинского городского поселения                                      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05.2024 № П-24/ЧРНОМС-76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</w:t>
      </w:r>
      <w:r>
        <w:rPr>
          <w:lang w:eastAsia="en-US"/>
        </w:rPr>
        <w:t xml:space="preserve">ОЦЕНКА ЭФФЕКТИВНОСТИ РЕАЛИЗАЦИИ МУНИЦИПАЛЬНОЙ             </w:t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  <w:t>ПРОГРАММЫ «</w:t>
      </w:r>
      <w:r>
        <w:rPr/>
        <w:t>РАЗВИТИЕ СОЦИАЛЬНО-ЭКОНОМИЧЕСКОГО ПОТЕНЦИАЛА ЧЕРНОЛУЧИНСКОГО ГОРОДСКОГО ПОСЕЛЕНИЯ ОМСКОГО МУНИЦИПАЛЬНОГО РАЙОНА ОМСКОЙ ОБЛАСТИ ЗА 2023 ГОД</w:t>
      </w:r>
      <w:r>
        <w:rPr>
          <w:lang w:eastAsia="en-US"/>
        </w:rPr>
        <w:t>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эффективности  реализации муниципальной программы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Омского муниципального района проведена в соответствии с Порядком принятия решений о разработке муниципальных программ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Омского муниципального района Омской области, утвержденным постановлением Администрации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от  24.08.2013 № 47, на основании данных отчетов исполнителей муниципальной программы за отчетный период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В 2023 году на финансирование муниципальной программы было предусмотрено средств в размере </w:t>
      </w:r>
      <w:r>
        <w:rPr>
          <w:rFonts w:eastAsia="Times New Roman"/>
          <w:bCs/>
          <w:sz w:val="28"/>
          <w:szCs w:val="28"/>
        </w:rPr>
        <w:t>20 285 912,95 рублей</w:t>
      </w:r>
      <w:r>
        <w:rPr>
          <w:sz w:val="28"/>
          <w:szCs w:val="28"/>
          <w:lang w:eastAsia="en-US"/>
        </w:rPr>
        <w:t xml:space="preserve">, фактическое исполнение составило 20 021 638,56  рублей или 99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униципальная программа «</w:t>
      </w:r>
      <w:r>
        <w:rPr>
          <w:sz w:val="28"/>
          <w:szCs w:val="28"/>
        </w:rPr>
        <w:t>Развитие социально-экономического потенциала Чернолучинского городского поселения Омского муниципального района Омской области на 2014-2026 годы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утверждена постановлением Администрации  Чернолучинского городского поселения  Омского муниципального района Омской области  от 08.10.2013г. № 61 (в редакции от 13.02.2024 год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став программы входит 12 под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-2026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 «Обеспечение  пожарной безопасности   и  безопасности граждан  на водных объектах  в  Чернолучинском городском поселении Омского муниципального района Омской области на 2014-2026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) «Оказание качественных услуг в социально-культурной сфере, повышение их доступности для населения Чернолучинского городского  поселения Омского муниципального района Омской области на 2014-2026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) «Развитие жилищно-коммунального хозяйства Чернолучинского городского поселения Омского муниципального района Омской области на 2014-2026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) «Управление муниципальной собственностью Чернолучинского городского поселения  Омского муниципального района Омской области на 2014 – 2026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«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-2026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«Совершенствование муниципального управления в Чернолучинском городском поселении Омского муниципального района Омской области на 2014-2026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«Организация мероприятий по осуществлению мероприятий по осуществлению части переданных полномочий на 2015-2026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«Профилактика терроризма и экстремизма,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-2026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 </w:t>
      </w:r>
      <w:r>
        <w:rPr>
          <w:rFonts w:eastAsia="Times New Roman"/>
          <w:sz w:val="28"/>
          <w:szCs w:val="28"/>
        </w:rPr>
        <w:t xml:space="preserve">«Формирование комфортной городской среды на территории Чернолучинского городского поселения </w:t>
      </w:r>
      <w:r>
        <w:rPr>
          <w:rFonts w:eastAsia="Times New Roman"/>
          <w:bCs/>
          <w:sz w:val="28"/>
          <w:szCs w:val="28"/>
          <w:lang w:eastAsia="zh-CN"/>
        </w:rPr>
        <w:t>Омского муниципального района Омской области</w:t>
      </w:r>
      <w:r>
        <w:rPr>
          <w:rFonts w:eastAsia="Times New Roman"/>
          <w:sz w:val="28"/>
          <w:szCs w:val="28"/>
        </w:rPr>
        <w:t xml:space="preserve">  на 2017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доступной среды для инвалидов и  маломобильных  групп населения на территории   Чернолучинского городского поселения Омского   муниципального района Омской области   на 2020-  2026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«Совершенствование кадрового обеспечения в  Чернолучинском городском поселении Омского   муниципального района Омской области на 2020- 2026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) «Обеспечение граждан доступным и комфортным жильем в Чернолучинском городском поселении Омского муниципального района Омской области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эффективности реализации муниципальной программы за 2023 год в финансовых показателях в целом с учетом изменений и корректировки в течение года, относится к средней категории и составляет 99 %, т. к. на реализацию мероприятий Программы на 2023 год выделено с учетом изменения суммы финансирования по подпрограммам </w:t>
      </w:r>
      <w:bookmarkStart w:id="1" w:name="_Hlk137195963"/>
      <w:r>
        <w:rPr>
          <w:rFonts w:eastAsia="Times New Roman"/>
          <w:bCs/>
          <w:sz w:val="28"/>
          <w:szCs w:val="28"/>
        </w:rPr>
        <w:t>20 285 912,95 рублей</w:t>
      </w:r>
      <w:r>
        <w:rPr>
          <w:sz w:val="28"/>
          <w:szCs w:val="28"/>
          <w:lang w:eastAsia="en-US"/>
        </w:rPr>
        <w:t>, фактическое исполнение составило 20 021 638,56  рублей или 99 %</w:t>
      </w:r>
      <w:bookmarkEnd w:id="1"/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-2026 годы</w:t>
      </w:r>
      <w:r>
        <w:rPr>
          <w:sz w:val="28"/>
          <w:szCs w:val="28"/>
          <w:lang w:eastAsia="en-US"/>
        </w:rPr>
        <w:t>» плановые расходы составили 1 087 375,59 рублей, исполненные 878 483,70 рублей, 81 % от плановых назначений. В этот раздел вошли следующие затра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одержание автомобильных дорог – 878 483,70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Обеспечение  пожарной безопасности   и  безопасности граждан  на водных объектах  в  Чернолучинском городском поселении Омского муниципального района Омской области на 2014-2026 годы</w:t>
      </w:r>
      <w:r>
        <w:rPr>
          <w:sz w:val="28"/>
          <w:szCs w:val="28"/>
          <w:lang w:eastAsia="en-US"/>
        </w:rPr>
        <w:t>» расходы составили 34 210,00 рублей  - 100 % от плановых назначений. В этот раздел вошли следующие затра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обретение, установка и обслуживание средств защиты и пожарного инвентаря – 6 260,00 руб.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здание минерализованных противопожарных полос у населенного пункта – 27 950,00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Развитие жилищно-коммунального хозяйства Чернолучинского городского поселения Омского муниципального района Омской области на 2014-2026 годы</w:t>
      </w:r>
      <w:r>
        <w:rPr>
          <w:sz w:val="28"/>
          <w:szCs w:val="28"/>
          <w:lang w:eastAsia="en-US"/>
        </w:rPr>
        <w:t>»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овые расходы составили 487 418,83 рублей - 100 % от плановых назначений. В этот раздел вошли следующие затра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жилищное хозяйство -  135 429,62 руб.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ммунальное хозяйство – 25 000,00 руб.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благоустройство – 326 989,21 руб.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В рамках данной подпрограммы предусмотрена поддержка коммунального хозяйства и благоустройство в городском поселении. Реализация мероприятий данной подпрограммы направле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color w:val="FF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Оказание качественных услуг в социально-культурной сфере, повышение их доступности для населения Чернолучинского городского  поселения Омского муниципального района Омской области на 2014-2026 годы</w:t>
      </w:r>
      <w:r>
        <w:rPr>
          <w:sz w:val="28"/>
          <w:szCs w:val="28"/>
          <w:lang w:eastAsia="en-US"/>
        </w:rPr>
        <w:t xml:space="preserve">» плановые расходы составили 2 406 668,79  рублей, исполненные на  100 % от плановых назначений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Управление муниципальной собственностью Чернолучинского городского поселения  Омского муниципального района Омской области на 2014 – 2026 годы</w:t>
      </w:r>
      <w:r>
        <w:rPr>
          <w:sz w:val="28"/>
          <w:szCs w:val="28"/>
          <w:lang w:eastAsia="en-US"/>
        </w:rPr>
        <w:t>» расходы составили 821 640,33 рублей, фактические расходы составили 793 640,33 97 % плановых значений Мероприятия данной подпрограммы направлены на повышение эффективности управления муниципальной собственность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Совершенствование муниципального управления в Чернолучинском городском поселении Омского муниципального района Омской области на 2014-2026 годы</w:t>
      </w:r>
      <w:r>
        <w:rPr>
          <w:sz w:val="28"/>
          <w:szCs w:val="28"/>
          <w:lang w:eastAsia="en-US"/>
        </w:rPr>
        <w:t xml:space="preserve">» </w:t>
      </w:r>
      <w:bookmarkStart w:id="2" w:name="_Hlk137192692"/>
      <w:r>
        <w:rPr>
          <w:sz w:val="28"/>
          <w:szCs w:val="28"/>
          <w:lang w:eastAsia="en-US"/>
        </w:rPr>
        <w:t xml:space="preserve">расходы составили 12 784 739,91 рублей, фактическое исполнение 12 784 244,91 рублей, исполнение 99%.  </w:t>
      </w:r>
      <w:bookmarkEnd w:id="2"/>
      <w:r>
        <w:rPr>
          <w:sz w:val="28"/>
          <w:szCs w:val="28"/>
          <w:lang w:eastAsia="en-US"/>
        </w:rPr>
        <w:t>Мероприятия данной программы направлены на повышение эффективности деятельности Администрации Чернолучин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реализация данной подпрограммы достигнуты следующие показат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Исполнены расходные обязательства Администрации в размере 99 % от плановых знач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Ведется постоянная работа  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4. Отсутствуют выплаты из местного бюджета, связанные с несвоевременным исполнением долговых обязательст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ar-SA"/>
        </w:rPr>
        <w:t xml:space="preserve">По подпрограмме «Организация мероприятий по осуществлению части переданных полномочий на 2015 - 2026 годы» </w:t>
      </w:r>
      <w:r>
        <w:rPr>
          <w:sz w:val="28"/>
          <w:szCs w:val="28"/>
          <w:lang w:eastAsia="en-US"/>
        </w:rPr>
        <w:t>расходы составили 71 187,50 рублей, фактическое исполнение составило 44 300,00 или 62 % от плановых назначений.</w:t>
      </w:r>
      <w:r>
        <w:rPr>
          <w:color w:val="FF0000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В 2023 году полномочия по осуществлению контроля за исполнением бюджета Чернолучинского городского поселения Омского муниципального района Омской области переданы Администрации Омского муниципального района Омской обла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подпрограмме «Обеспечение граждан доступным и комфортным жильем в Чернолучинском городском поселении Омского муниципального района Омской области» расходы составили 2 590 872,00 рублей. исполнение 100%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23 году завершены мероприятия по переселению граждан из аварийного и ветхого жиль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5. 100 процентов расходов местного бюджета формируются в рамках муниципальной программы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ируемый объем расходов на реализацию программных мероприятий в 2023 году составил 20 285 912,95</w:t>
      </w:r>
      <w:r>
        <w:rPr>
          <w:rFonts w:eastAsia="Times New Roman"/>
          <w:bCs/>
          <w:sz w:val="28"/>
          <w:szCs w:val="28"/>
        </w:rPr>
        <w:t xml:space="preserve"> рублей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eastAsia="en-US"/>
        </w:rPr>
        <w:t xml:space="preserve"> Запланированные в бюджете городского поселения средства на реализацию мероприятий программы освоены в сумме </w:t>
      </w:r>
      <w:r>
        <w:rPr>
          <w:sz w:val="28"/>
          <w:szCs w:val="28"/>
          <w:lang w:eastAsia="en-US"/>
        </w:rPr>
        <w:t xml:space="preserve">20 021 638,56  рублей или 99 </w:t>
      </w:r>
      <w:r>
        <w:rPr>
          <w:sz w:val="28"/>
          <w:szCs w:val="28"/>
          <w:lang w:eastAsia="en-US"/>
        </w:rPr>
        <w:t>%. Следовательно, программа работает и может быть признана эффективной на данном этапе и целесообразной к финансированию в 2024 году.</w:t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right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3254" w:leader="none"/>
        </w:tabs>
        <w:suppressAutoHyphens w:val="true"/>
        <w:autoSpaceDE w:val="fals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ab/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2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color w:val="0000FF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12:00Z</dcterms:created>
  <dc:creator>user</dc:creator>
  <dc:description/>
  <cp:keywords/>
  <dc:language>en-US</dc:language>
  <cp:lastModifiedBy>Work</cp:lastModifiedBy>
  <cp:lastPrinted>2023-06-09T09:40:00Z</cp:lastPrinted>
  <dcterms:modified xsi:type="dcterms:W3CDTF">2024-05-20T09:06:00Z</dcterms:modified>
  <cp:revision>496</cp:revision>
  <dc:subject/>
  <dc:title>ОМСКИЙ  МУНИЦИПАЛЬНЫЙ  РАЙОН ОМСКОЙ  ОБЛАСТИ</dc:title>
</cp:coreProperties>
</file>