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05.04.2021  № 31</w:t>
      </w:r>
    </w:p>
    <w:p>
      <w:pPr>
        <w:pStyle w:val="Normal"/>
        <w:shd w:fill="FFFFFF" w:val="clea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1 квартал 2021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1 квартал 2021 года по доходам в сумме 4 319,75 тыс. рублей, расходам в сумме 3 061,54 тыс. рублей с превышением доходов над расходами (проефицит бюджета) в сумме 1258,21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1 квартал 2021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1 квартал 2021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1 квартал 2021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1 квартале 2021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1 квартале 2021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1 квартал 2021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19-04-09T16:20:00Z</cp:lastPrinted>
  <dcterms:modified xsi:type="dcterms:W3CDTF">2021-04-05T10:05:00Z</dcterms:modified>
  <cp:revision>32</cp:revision>
  <dc:subject/>
  <dc:title> </dc:title>
</cp:coreProperties>
</file>