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2.04.2024  № П-24/ЧРНОМС - 38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4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4 года по доходам в сумме 3 939,8 тыс. рублей, расходам в сумме 3 931,4 тыс. рублей с превышением доходов над расходами (профицит бюджета) в сумме 8,4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4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4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4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4 года, согласно приложению № 4 к настоящему постановлению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4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4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4-04-08T16:19:00Z</cp:lastPrinted>
  <dcterms:modified xsi:type="dcterms:W3CDTF">2024-04-08T10:19:00Z</dcterms:modified>
  <cp:revision>41</cp:revision>
  <dc:subject/>
  <dc:title> </dc:title>
</cp:coreProperties>
</file>