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МУНИЦИПАЛЬНЫЙ РАЙОН ОМСКОЙ ОБЛАСТИ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Администрация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00200</wp:posOffset>
                </wp:positionH>
                <wp:positionV relativeFrom="paragraph">
                  <wp:posOffset>107950</wp:posOffset>
                </wp:positionV>
                <wp:extent cx="3429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219" w:type="dxa"/>
                              <w:jc w:val="left"/>
                              <w:tblInd w:w="509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9"/>
                            </w:tblGrid>
                            <w:tr>
                              <w:trPr/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у Управления по делам молодежи, физической культуры и спорта Администрации Омского муниципальн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.А. Демиденк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у Управления по делам молодежи, физической культуры и спорта Администрации Омского муниципальн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.А. Демиденк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8.5pt;mso-position-vertical-relative:text;margin-left:-12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219" w:type="dxa"/>
                        <w:jc w:val="left"/>
                        <w:tblInd w:w="509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9"/>
                      </w:tblGrid>
                      <w:tr>
                        <w:trPr/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у Управления по делам молодежи, физической культуры и спорта Администрации Омского муниципальн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А. Демиденк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у Управления по делам молодежи, физической культуры и спорта Администрации Омского муниципальн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А. Демиденк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4320</wp:posOffset>
                </wp:positionH>
                <wp:positionV relativeFrom="paragraph">
                  <wp:posOffset>27940</wp:posOffset>
                </wp:positionV>
                <wp:extent cx="7086600" cy="113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8.95pt;mso-wrap-distance-left:9.05pt;mso-wrap-distance-right:9.05pt;mso-wrap-distance-top:0pt;mso-wrap-distance-bottom:0pt;margin-top:2.2pt;mso-position-vertical-relative:text;margin-left:-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100330</wp:posOffset>
                </wp:positionV>
                <wp:extent cx="19875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219" w:type="dxa"/>
                              <w:jc w:val="left"/>
                              <w:tblInd w:w="509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9"/>
                            </w:tblGrid>
                            <w:tr>
                              <w:trPr/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у Управления по делам молодежи, физической культуры и спорта Администрации Омского муниципальн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.А. Демиденк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у Управления по делам молодежи, физической культуры и спорта Администрации Омского муниципальн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.А. Демиденк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pt;mso-wrap-distance-left:9.05pt;mso-wrap-distance-right:9.05pt;mso-wrap-distance-top:0pt;mso-wrap-distance-bottom:0pt;margin-top:7.9pt;mso-position-vertical-relative:text;margin-left:-6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219" w:type="dxa"/>
                        <w:jc w:val="left"/>
                        <w:tblInd w:w="509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9"/>
                      </w:tblGrid>
                      <w:tr>
                        <w:trPr/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у Управления по делам молодежи, физической культуры и спорта Администрации Омского муниципальн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А. Демиденк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у Управления по делам молодежи, физической культуры и спорта Администрации Омского муниципальн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А. Демиденк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7.04.2015  №  21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 бюдж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рнолучинского городского поселения Омск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Ом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 1 квартал 2015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1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бласти от 30.08.2013 г. № 24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</w:rPr>
        <w:t>Утвердить отчет об исполнении бюджета Чернолучинского городского поселения Омского муниципального района Омской области за 1 квартал 2015 года по доходам в сумме 2373,5 тыс. рублей, расходам в сумме 1840,2 тыс. рублей с превышением доходов  над расходами (профицит бюджета) в сумме 533,3  тыс. рублей и со следующими показателями: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по доходам бюджета Чернолучинского городского поселения Омского муниципального района Омской области за 1 квартал 2015 года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распределению расходов бюджета Чернолучинского городского поселения Омского муниципального района Омской области за 1 квартал 2015 года по ведомственной структуре расходов бюджетов Российской Федерации согласно приложению № 2 к настоящему постановл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пределению расходов бюджета Чернолучинского городского поселения  Омского муниципального района Омской области за 1 квартал 2015 года по разделам и подразделам функциональной классификации расходов бюджетов Российской Федерации согласно приложению № 3 к настоящему постановл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исполнению муниципальных долгосрочных целев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1 квартале 2015 года, согласно приложению № 4 к настоящему постановлению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1 квартале 2015 года, согласно приложению № 5  к настоящему постановлению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Заместителю Главы Чернолучинского городского поселения направить отчет об исполнении бюджета Чернолучинского городского поселения Омского муниципального района Омской области за 1 квартал 2015 года в Совет Чернолучинского городского поселения Омского муниципального района Ом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беспечить опубликование настоящего постановления в официальном средстве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городского поселения                                    С.Н. Ревяки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843" w:right="99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6:00Z</dcterms:created>
  <dc:creator>Nataly</dc:creator>
  <dc:description/>
  <cp:keywords/>
  <dc:language>en-US</dc:language>
  <cp:lastModifiedBy>Admin</cp:lastModifiedBy>
  <cp:lastPrinted>2012-04-17T14:33:00Z</cp:lastPrinted>
  <dcterms:modified xsi:type="dcterms:W3CDTF">2015-08-19T10:58:00Z</dcterms:modified>
  <cp:revision>18</cp:revision>
  <dc:subject/>
  <dc:title> </dc:title>
</cp:coreProperties>
</file>