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МУНИЦИПАЛЬНЫЙ РАЙОН ОМСКОЙ ОБЛАСТИ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Администрация Чернолучинского город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37" w:hRule="atLeast"/>
        </w:trPr>
        <w:tc>
          <w:tcPr>
            <w:tcW w:w="9288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3.10.2017 № 162</w:t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 бюджета Чернолучинского городского поселения Омского муниципального района Ом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3 квартал  2017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статьи 21 Положения «О бюджетном процессе в Чернолучинском городском поселении Омского муниципального района Омской области», утвержденного решением Совета Чернолучинского городского поселения Омского муниципального района Омской области от 30.08.2013 г. № 24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ПОСТАНОВЛЯЮ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</w:rPr>
        <w:t>Утвердить отчет об исполнении бюджета Чернолучинского городского поселения Омского муниципального района Омской области за 3 квартал 2017 года по доходам в сумме 9 567,3 тыс. рублей, расходам в сумме 6 782,4 тыс. рублей с превышением расходов  над доходами (профицит бюджета) в сумме 2784,9  тыс. рублей и со следующими показателями: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доходам   бюджета Чернолучинского городского поселения за 3 квартал 2017 года  относящихся к доходам бюджетов Российской Федерации, согласно приложению № 1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распределению бюджетных ассигнований бюджета Чернолучинского городского поселения по разделам и подразделам классификации расходов бюджетов за 3 квартал 2017 года,                                                                                                   согласно приложению № 2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расходам бюджета Чернолучинского городского поселения Омского муниципального района Омской области за 3 квартал 2017 года, согласно приложению № 3 к настоящему постановлению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по исполнению муниципальных программ Чернолучинского городского поселения Омского муниципального района Омской области, предусмотренных к финансированию из бюджета в 3 квартале 2017 года, согласно приложению № 4 к настоящему постановлению</w:t>
      </w:r>
      <w:r>
        <w:rPr>
          <w:color w:val="C00000"/>
          <w:sz w:val="28"/>
        </w:rPr>
        <w:t>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Чернолучинского город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3 квартале 2017 года, согласно приложению № 5  к настоящему постановлению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Заместителю Главы Чернолучинского городского поселения направить отчет об исполнении бюджета Чернолучинского городского поселения Омского муниципального района Омской области за 3 квартал 2017 года в Совет Чернолучинского городского поселения Омского муниципального района Омской области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беспечить опубликование настоящего постановления в официальном средстве массовой информ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Н.В. Юрки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843" w:right="99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56:00Z</dcterms:created>
  <dc:creator>Nataly</dc:creator>
  <dc:description/>
  <cp:keywords/>
  <dc:language>en-US</dc:language>
  <cp:lastModifiedBy>user</cp:lastModifiedBy>
  <cp:lastPrinted>2017-10-07T14:14:00Z</cp:lastPrinted>
  <dcterms:modified xsi:type="dcterms:W3CDTF">2017-10-07T08:17:00Z</dcterms:modified>
  <cp:revision>34</cp:revision>
  <dc:subject/>
  <dc:title> </dc:title>
</cp:coreProperties>
</file>