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539" w:firstLine="709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11. 2013 г. № 91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адресную программу  Чернолучинского городского поселения Омского муниципального района Омской области по проведению капитального ремонта многоквартирных домов на 2013 год.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атьи 15 Федерального закона «О Фонде содействия реформированию жилищно-коммунального хозяйства», на основании протоколов  внеочередных   собраниий собственников многоквартирных жилых домов №1по ул. Пионерская,   №12 по ул. Поселковая  о внесении изменений в смету расходов капитального ремонта</w:t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муниципальную адресную программу Чернолучинского городского поселения Омского муниципального района Омской области по проведению капитального ремонта многоквартирных домов на 2013 год. (далее Программа).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3 Программы читать в редакции, указанной в приложении к настоящему постановлению.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данное постановление в газете «Омский муниципальный вестник».</w:t>
      </w:r>
    </w:p>
    <w:p>
      <w:pPr>
        <w:pStyle w:val="Normal"/>
        <w:tabs>
          <w:tab w:val="clear" w:pos="708"/>
          <w:tab w:val="left" w:pos="3135" w:leader="none"/>
        </w:tabs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ского поселения Ревякина С.Н.</w:t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                                                              Н.В. Юрк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4:00Z</dcterms:created>
  <dc:creator>Калита В.А.</dc:creator>
  <dc:description/>
  <cp:keywords/>
  <dc:language>en-US</dc:language>
  <cp:lastModifiedBy>Admin</cp:lastModifiedBy>
  <cp:lastPrinted>2012-05-22T10:46:00Z</cp:lastPrinted>
  <dcterms:modified xsi:type="dcterms:W3CDTF">2013-12-10T05:50:00Z</dcterms:modified>
  <cp:revision>20</cp:revision>
  <dc:subject/>
  <dc:title>Г Л А В А</dc:title>
</cp:coreProperties>
</file>