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383" w:leader="none"/>
          <w:tab w:val="center" w:pos="72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360</wp:posOffset>
                </wp:positionH>
                <wp:positionV relativeFrom="paragraph">
                  <wp:posOffset>-732155</wp:posOffset>
                </wp:positionV>
                <wp:extent cx="9683750" cy="715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0" cy="7150100"/>
                        </a:xfrm>
                        <a:prstGeom prst="rect"/>
                        <a:solidFill>
                          <a:srgbClr val="FFFFFF"/>
                        </a:solidFill>
                        <a:ln w="292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СОГЛАСОВАНО                                                        СОГЛАСОВАНО                                                             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 Главного управления МЧС                     Глава Омского                                                                 Глава Чернолуч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и по Омской области                                         муниципального района Омской области                    поселения Омского муниципаль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района Ом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_ В.В. Колодинский                   ___________________ Г.Г. Долматов                              ___________________ Н.В. Юркив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20_____ г.                                       «___»__________20_____ г.                                           «___»__________20__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ПЛ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ых мероприятий Чернолучинского городского поселения Омского муниципального района Ом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.п. Чернолуч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21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2.5pt;height:563pt;mso-wrap-distance-left:9.05pt;mso-wrap-distance-right:9.05pt;mso-wrap-distance-top:0pt;mso-wrap-distance-bottom:0pt;margin-top:-57.65pt;mso-position-vertical-relative:text;margin-left:6.8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СОГЛАСОВАНО                                                        СОГЛАСОВАНО                                                             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 Главного управления МЧС                     Глава Омского                                                                 Глава Чернолучинского город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оссии по Омской области                                         муниципального района Омской области                    поселения Омского муниципаль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района Ом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_____ В.В. Колодинский                   ___________________ Г.Г. Долматов                              ___________________ Н.В. Юркив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20_____ г.                                       «___»__________20_____ г.                                           «___»__________20___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ПЛА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новных мероприятий Чернолучинского городского поселения Омского муниципального района Ом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.п. Чернолучин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2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710"/>
        <w:gridCol w:w="138"/>
        <w:gridCol w:w="6482"/>
        <w:gridCol w:w="1212"/>
        <w:gridCol w:w="501"/>
        <w:gridCol w:w="867"/>
        <w:gridCol w:w="2895"/>
        <w:gridCol w:w="1364"/>
        <w:gridCol w:w="1505"/>
      </w:tblGrid>
      <w:tr>
        <w:trPr>
          <w:tblHeader w:val="true"/>
        </w:trPr>
        <w:tc>
          <w:tcPr>
            <w:tcW w:w="25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и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и, 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57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основных мероприятиях Российской Федерации, центрального аппарата МЧС России, ГУ МЧС России по Ом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в части касающейся муниципального образования Омский муниципальный район Омской области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штабной тренировке по Г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ind w:left="-73" w:right="-28" w:hanging="0"/>
              <w:jc w:val="center"/>
              <w:rPr/>
            </w:pPr>
            <w:r>
              <w:rPr/>
              <w:t>Администрация Чернолучинского городского поселения Омского муниципального района Омской области (далее – Администрация поселения), ПСЧ-73 «4 ПСО ФПС ГПС ГУ МЧС России» (далее – ПСЧ-73), организации и предприят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Месячнике по Г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ind w:left="-73" w:right="-28" w:hanging="0"/>
              <w:jc w:val="center"/>
              <w:rPr/>
            </w:pPr>
            <w:r>
              <w:rPr/>
              <w:t>Администрация поселения, 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рка готовности органов управления, сил и средств ТП РСЧС к действиям по предназначению в паводкоопасный период, а также в пожароопасный сезон 2021 года, оказание методической помощи ГУ МЧС России по Омской области в организации мероприятий по снижению рисков возникновения ЧС в паводкоопасный период и пожароопасный сезон 2022 года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jc w:val="center"/>
              <w:rPr/>
            </w:pPr>
            <w:r>
              <w:rPr/>
              <w:t xml:space="preserve">Администрация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>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посвященных Всемирному дню ГО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BodyText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дготовке и празднованию Дня спасател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rPr/>
            </w:pPr>
            <w:r>
              <w:rPr/>
              <w:t>Участие в проведении межведомственными комиссиями Омской области проверок готовности сил и средств Омского муниципального района Омской области к предстоящему паводкоопасному и пожароопасному периодам 2022 го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ind w:left="-73" w:right="-28" w:hanging="0"/>
              <w:jc w:val="center"/>
              <w:rPr/>
            </w:pPr>
            <w:r>
              <w:rPr/>
              <w:t>Администрация поселения, 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keepNext w:val="true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мероприятиях, проводимых под руководством председателя КЧС и ПБ Омского района</w:t>
            </w:r>
          </w:p>
        </w:tc>
      </w:tr>
      <w:tr>
        <w:trPr>
          <w:trHeight w:val="559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both"/>
              <w:rPr/>
            </w:pPr>
            <w:r>
              <w:rPr/>
              <w:t>Участие в проведении заседания КЧС Омского района по вопросу: "Организация и проведение инженерно-технических мероприятий, выполнения задач обеспечения готовности сил и средств ТП РСЧС по предупреждению ЧС в период прохождения паводка и лесных пожаров в 2022 году"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both"/>
              <w:rPr/>
            </w:pPr>
            <w:r>
              <w:rPr/>
              <w:t>Рассмотрение на заседании КЧС Омского района вопроса по предупреждению ЧС, обусловленных авариями на объектах ТЭК и ЖК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both"/>
              <w:rPr/>
            </w:pPr>
            <w:r>
              <w:rPr/>
              <w:t>Представление данных КЧС Омского района по рассмотрению вопросов оказания разовой материальной помощи гражданам и иных вопросов, требующих выделения бюджетных ассигнований из резервного фонда Омского муниципального района Омской области</w:t>
            </w:r>
          </w:p>
          <w:p>
            <w:pPr>
              <w:pStyle w:val="Normal"/>
              <w:tabs>
                <w:tab w:val="clear" w:pos="709"/>
                <w:tab w:val="left" w:pos="5047" w:leader="none"/>
              </w:tabs>
              <w:jc w:val="both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КЧС и ПБ поселения</w:t>
            </w:r>
          </w:p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точнение базы данных в сфере ТЭК и ЖК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формировании прогноза проблемных объектов на основании уточненных сведений в сфере ТЭК и ЖК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0 сентябр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ие в проведении комплекса мероприятий по предупреждению и ликвидации лесных пожаров и возможных чрезвычайных ситуаций, связанных с ними на территории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рт-май, сентябрь-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ind w:left="-73" w:right="-40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частие в проведении комплекса мероприятий по предупреждению ЧС при весеннем паводке на территории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 – 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орректировке Плана действий по предупреждению и ликвидации чрезвычайных ситуаций природного и техногенного характера Омского муниципального района Омской области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  <w:p>
            <w:pPr>
              <w:pStyle w:val="12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709"/>
              </w:tabs>
              <w:spacing w:lineRule="atLeast" w:line="240"/>
              <w:jc w:val="both"/>
              <w:rPr/>
            </w:pPr>
            <w:r>
              <w:rPr/>
              <w:t>Участие в корректировке Плана ГО и защиты на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43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709"/>
              </w:tabs>
              <w:spacing w:lineRule="atLeast" w:line="240"/>
              <w:jc w:val="both"/>
              <w:rPr>
                <w:color w:val="FF0000"/>
                <w:sz w:val="36"/>
                <w:szCs w:val="36"/>
              </w:rPr>
            </w:pPr>
            <w:r>
              <w:rPr/>
              <w:t>Участие в корректировке Плана приведения в готовность ГО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43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>
                <w:sz w:val="36"/>
                <w:szCs w:val="36"/>
              </w:rPr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работе по уточнению сведений о количестве и состоянию скотомогильников на территории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rPr/>
            </w:pPr>
            <w:r>
              <w:rPr/>
              <w:t>Участие в комплексных учениях, командно-штабных и тактико-специальных тренировках, проводимых на объектах, имеющих нефтепродукты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rPr/>
            </w:pPr>
            <w:r>
              <w:rPr/>
              <w:t>Участие в комплексной тренировке с органами управления и силами ТП РСЧС Омского муниципального района Омской области по ликвидации ЧС, вызванной весенним паводко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комплексной тренировке с органами управления и силами ТП РСЧС Омского муниципального района Омской области по ликвидации ЧС, вызванной лесными пожарам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комплексной тренировке с органами управления и силами ТП РСЧС Омского муниципального района Омской области по ликвидации ЧС, вызванной неблагоприятными метеорологическими явлениям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BodyText31"/>
              <w:rPr/>
            </w:pPr>
            <w:r>
              <w:rPr/>
              <w:t>Участие в комплексной тренировке с органами управления и силами ТП РСЧС Омского муниципального района Омской области по ликвидации ЧС, вызванной авариями на объектах ТЭК ЖК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BodyText31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BodyText31"/>
              <w:rPr/>
            </w:pPr>
            <w:r>
              <w:rPr/>
              <w:t>Участие в проверке работоспособности комплексной системы экстренного оповещения населения на территории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BodyText31"/>
              <w:jc w:val="center"/>
              <w:rPr/>
            </w:pPr>
            <w:r>
              <w:rPr/>
              <w:t>март, 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, МКУ «ЕДДС Омского муниципального район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дготовке и празднованию Дня Победы в Великой Отечественной войн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right="-93" w:hanging="0"/>
              <w:jc w:val="center"/>
              <w:rPr/>
            </w:pPr>
            <w:r>
              <w:rPr/>
              <w:t>Администрация поселения, Чернолучинский филиал МБУ «ЦКС Омского муниципального район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7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BodyText31"/>
              <w:rPr/>
            </w:pPr>
            <w:r>
              <w:rPr/>
              <w:t>Контроль за ходом работ по прокладке минерализованных полос вокруг населенных пунктов и объектов, прилегающих к лесным массива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BodyText31"/>
              <w:jc w:val="center"/>
              <w:rPr/>
            </w:pPr>
            <w:r>
              <w:rPr/>
              <w:t>март-апрель, 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Мероприятия, проводимые Администрацией Чернолучинского городского поселения Омского муниципального района Омской област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контролю (надзору) за противопожарным состоянием объектов жилого назначения, в том числе, многоквартирных жилых домов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ЧС и П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по контролю за соблюдением требований пожарной безопасности на объектах с пребыванием маломобильных групп населения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 и ПБ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контролю (надзору) за противопожарным состоянием населённых пунктов, при подготовке к весенне-летнему пожароопасному сезону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стройству минерализованных полос вокруг населённых пунктов и объектов, прилегающих к лесным массива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отических и ветеринарно-санитарных мероприятий, направленных на предупреждение заноса и распространения особо опасных и карантинных болезней животны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ечение года 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,</w:t>
            </w:r>
          </w:p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БУ Омской области  «Областная  станция по борьбе с болезнями  животных по Омскому          району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ind w:left="-73" w:right="-28" w:hanging="0"/>
              <w:jc w:val="left"/>
              <w:rPr/>
            </w:pPr>
            <w:r>
              <w:rPr/>
              <w:t xml:space="preserve"> </w:t>
            </w:r>
            <w:r>
              <w:rPr/>
              <w:t>Организация развития системы оповещения населения о ЧС, в том числе КСЭОН, и системы информирования населения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контролю (надзору) за водоёмами не предназначенными для купания на территории Чернолучинского городского поселения Омского муниципального района Омской области, в том числе участие в акции «Вода-безопасная территория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включению в бюджет Чернолучинского городского поселения Омского муниципального района Омской области финансовых средств на 2023 финансовый год, для выполнения мероприятий гражданской обороны, защиты населения и территорий от чрезвычайных ситуаци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-но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контролю за противопожарным состоянием мест, задействованных в новогодних и рождественских праздника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едение работы в организациях и предприятиях по созданию запасов в целях гражданской обороны материально-технических, продовольственных, медицинских и иных ресурсов.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 xml:space="preserve">Руководители организаций, 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Сектор по МП, ГО и Ч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предупреждению ЧС в период весеннего паводка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КЧС, Администрация поселения, организации,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предупреждению ЧС в период весенне-летнего пожароопасного периода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, ПСЧ-73, объекты эконом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предупреждению ЧС в период осенне-зимнего пожароопасного периода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, ПСЧ-73, объекты эконом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точнение и корректировка Плана гражданской обороны и защиты населения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точнение и корректировка паспорта безопасности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 июл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ректировка Плана действий по предупреждению и ликвидации чрезвычайных ситуаций природного и техногенного характера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в соответствие с изменениями федерального законодательства нормативной базы Чернолучинского городского поселения Омского муниципального района Омской области в области ГО, защиты населения и территорий от ЧС и обеспечения пожарной безопасности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31 декабр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ланов по смягчению рисков и реагированию на ЧС на территории Чернолучинского городского поселения Омского муниципального района Омской области в паводкоопасный и пожароопасный  периоды 2022 го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плана основных мероприятий Чернолучинского городского поселения Омского муниципального района Омской области в области ГО, предупреждения и ликвидации ЧС, ОПБ и безопасности людей на водных объектах на 2023 год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предупреждению ЧС при весеннем паводке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февраль – март 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КЧС, Администрация поселения, 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предупреждению и ликвидации лесных пожаров и возможных ЧС, связанных с ними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, сентябрь-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КЧС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  Мероприятия по подготовке органов управления, сил и средств ГО и ТП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подготовка органов управления, сил и средств ГО и ТП РСЧС</w:t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 с руководящим составом Омского МР, главами поселений, руководителями организаций по подведению итогов деятельности по выполнению мероприятий ГО, защиты населения, предупреждения и ликвидации чрезвычайных ситуаций в 2022 году и постановке задач на 2023 год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табная тренировка: «Организация выполнения работ при угрозе и возникновении чрезвычайных ситуаций, вызванных весенним паводком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ЧС и ПБ поселения, Администрация поселения, 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абная тренировка: «Организация выполнения работ при угрозе и возникновении чрезвычайных ситуаций, обусловленных лесными пожарами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ЧС и ПБ поселения, Администрация поселения, 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овая тренировка: «Ликвидация последствий аварии на водопроводе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ЧС и ПБ поселения, МУП «СКБУ»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андно-штабное учение: «Действия руководящего состава сил и средств при ликвидации ЧС, вызванной аварией на теплосетях, организация первоочередного жизнеобеспечения населения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ЧС и ПБ поселения, МУП «РСТ», МУП «Водоканал Омского района», ПСЧ-73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ное учение: «Проведение аварийно-восстановительных работ по ликвидации последствий массовых отключений электросетевых объектов, вызванных воздействием неблагоприятных метеорологических явлений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Ч-73, Омский РЭС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ктико-специальное учение: с аварийной газо-технической командой на базе АО «Омскгазстройэксплуатация» и группой охраны общественного по теме: «Организация взаимодействия подразделений повышенной готовности при ликвидации ЧС, связанной с террористическим актом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ЧС и ПБ поселения, ПСЧ-73, аварийная бригада ООО АО «Омскгазстройэксплуатация»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одготовка должностных лиц, специалистов </w:t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учение должностных лиц, специалистов Чернолучинского звена ТП РСЧС и населения действиям при получении сигналов КСЭОН об угрозе возникновения или о возникновении Ч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ения, Руководитель занятий по ГО и ЧС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учение должностных лиц, специалистов Чернолучинского звена ТП РСЧС в БОУ ДПО «Учебно-методический центр по гражданской обороне и чрезвычайным ситуациям Омской области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гласно плану комплектовани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готовка работников предприятий (учреждений) в составе НФГО (не менее 15 часов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готовка работающего населения (не менее 12 часов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) подготовка населения</w:t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смотрение на заседании КЧС Чернолучинского городского поселения вопросов организации и хода подготовки населения в области безопасности жизнедеятельно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КЧС и ПБ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троль разработки плана обучения неработающего насел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рганизация контроля и оказание методической помощи в подготовке населения в области ГО, защиты населения и территорий от ЧС ситуаций, ОПБ и безопасности людей на водных объектах, при подготовке молодёжи по основам безопасности жизнедеятельно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, Чернолучинский отдел МКУ «Центр по работе с детьми и молодежью Омского района», МБОУ «Чернолученская СОШ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рганизация освещения в средствах массовой информации проблем безопасности жизнедеятельности насел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Освещение вопроса безопасности на воде на объектах летнего отдыха детей и взрослых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 период летнего оздоровительного сезон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Информирование населения о мерах пожарной безопасности в период проведения новогодних праздников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декабрь - янва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бучение населения действиям при получении сигналов КСЭОН об угрозе возникновения или о возникновении ЧС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"Дня защиты детей" в образовательных учреждениях Чернолучинского городского посел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мая – </w:t>
            </w:r>
          </w:p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jc w:val="center"/>
              <w:rPr/>
            </w:pPr>
            <w:r>
              <w:rPr/>
              <w:t>Администрация поселения, МБОУ «Чернолученская СОШ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, незанятого в сфере производства (не менее 12 часов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jc w:val="center"/>
              <w:rPr/>
            </w:pPr>
            <w:r>
              <w:rPr/>
              <w:t>Руководители объе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z w:val="28"/>
                <w:szCs w:val="28"/>
              </w:rPr>
              <w:t xml:space="preserve">) </w:t>
            </w:r>
            <w:r>
              <w:rPr>
                <w:b/>
                <w:bCs/>
              </w:rPr>
              <w:t>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егиональном слете-соревновании "Школа безопасности" и </w:t>
            </w:r>
            <w:r>
              <w:rPr>
                <w:bCs/>
              </w:rPr>
              <w:t>полевых лагерей «Юный спасатель», «Юный пожарный», «Юный водник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214" w:right="-183" w:hanging="0"/>
              <w:jc w:val="center"/>
              <w:rPr/>
            </w:pPr>
            <w:r>
              <w:rPr/>
              <w:t>Администрация поселения, МБОУ «Чернолученская СОШ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7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делам гражданской оборон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м ситуациям Администрации Чернолуч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Ом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__________________________  Л.Г. Юркина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  <w:gridCol w:w="3881"/>
        <w:gridCol w:w="2874"/>
      </w:tblGrid>
      <w:tr>
        <w:trPr/>
        <w:tc>
          <w:tcPr>
            <w:tcW w:w="8773" w:type="dxa"/>
            <w:tcBorders/>
          </w:tcPr>
          <w:p>
            <w:pPr>
              <w:pStyle w:val="Normal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  <w:t xml:space="preserve">СОГЛАСОВАНО:                                                                                                 </w:t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523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24635</wp:posOffset>
                </wp:positionV>
                <wp:extent cx="4839335" cy="2835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283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7"/>
                              <w:gridCol w:w="2387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3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Главного управления  – начальник управления гражданской обороны и защиты населения ГУ МЧС России по Омской области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лковни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А. Рыба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отдела оперативного планирования ГУ МЧС России по Омской области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лковни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М. Никандр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отдела мероприятий гражданской обороны управления гражданской обороны и защиты населения ГУ МЧС России по Омской области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В. Лебеде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223.3pt;mso-wrap-distance-left:0pt;mso-wrap-distance-right:9pt;mso-wrap-distance-top:0pt;mso-wrap-distance-bottom:0pt;margin-top:12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7"/>
                        <w:gridCol w:w="2387"/>
                        <w:gridCol w:w="1417"/>
                      </w:tblGrid>
                      <w:tr>
                        <w:trPr/>
                        <w:tc>
                          <w:tcPr>
                            <w:tcW w:w="3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Главного управления  – начальник управления гражданской обороны и защиты населения ГУ МЧС России по Омской области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ков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А. Рыба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 оперативного планирования ГУ МЧС России по Омской области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ков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М. Никандр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отдела мероприятий гражданской обороны управления гражданской обороны и защиты населения ГУ МЧС России по Омской области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В. Лебеде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469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170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Arial"/>
    <w:charset w:val="00"/>
    <w:family w:val="auto"/>
    <w:pitch w:val="variable"/>
  </w:font>
  <w:font w:name="???BBTimes New Roman">
    <w:altName w:val="Times New Roman"/>
    <w:charset w:val="01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292725</wp:posOffset>
              </wp:positionH>
              <wp:positionV relativeFrom="paragraph">
                <wp:posOffset>-952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7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16"/>
      <w:ind w:right="827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360" w:right="35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-29" w:hanging="0"/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u w:val="singl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rFonts w:ascii="Baltica;Arial" w:hAnsi="Baltica;Arial" w:cs="Baltica;Arial"/>
      <w:b/>
      <w:bCs/>
      <w:caps/>
      <w:sz w:val="24"/>
      <w:szCs w:val="24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7"/>
    <w:qFormat/>
    <w:rPr/>
  </w:style>
  <w:style w:type="character" w:styleId="Style15">
    <w:name w:val="Флажок"/>
    <w:qFormat/>
    <w:rPr>
      <w:rFonts w:ascii="???BBTimes New Roman;Times New Roman" w:hAnsi="???BBTimes New Roman;Times New Roman" w:cs="???BBTimes New Roman;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Основной текст Знак 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8"/>
      <w:szCs w:val="28"/>
      <w:lang w:val="ru-RU"/>
    </w:rPr>
  </w:style>
  <w:style w:type="character" w:styleId="23">
    <w:name w:val="Знак Знак2"/>
    <w:qFormat/>
    <w:rPr>
      <w:sz w:val="28"/>
      <w:szCs w:val="28"/>
      <w:lang w:val="ru-RU"/>
    </w:rPr>
  </w:style>
  <w:style w:type="character" w:styleId="Style18">
    <w:name w:val="Гипертекстовая ссылка"/>
    <w:qFormat/>
    <w:rPr>
      <w:color w:val="008000"/>
    </w:rPr>
  </w:style>
  <w:style w:type="character" w:styleId="32">
    <w:name w:val="Основной текст с отступом 3 Знак"/>
    <w:qFormat/>
    <w:rPr>
      <w:color w:val="FFFFFF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4"/>
      <w:szCs w:val="24"/>
    </w:rPr>
  </w:style>
  <w:style w:type="character" w:styleId="WW2">
    <w:name w:val="WW-Знак Знак2"/>
    <w:qFormat/>
    <w:rPr>
      <w:sz w:val="28"/>
      <w:szCs w:val="28"/>
      <w:lang w:val="ru-RU" w:bidi="ar-SA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Основной текст_"/>
    <w:basedOn w:val="Style7"/>
    <w:qFormat/>
    <w:rPr/>
  </w:style>
  <w:style w:type="character" w:styleId="211">
    <w:name w:val="Знак Знак21"/>
    <w:qFormat/>
    <w:rPr>
      <w:sz w:val="28"/>
      <w:szCs w:val="28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Arial" w:hAnsi="Baltica;Arial" w:cs="Baltica;Arial"/>
      <w:b/>
      <w:bCs/>
      <w:cap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Название1"/>
    <w:basedOn w:val="12"/>
    <w:qFormat/>
    <w:pPr>
      <w:jc w:val="center"/>
    </w:pPr>
    <w:rPr>
      <w:rFonts w:ascii="Baltica;Arial" w:hAnsi="Baltica;Arial" w:cs="Baltica;Arial"/>
      <w:b/>
      <w:bCs/>
      <w:caps/>
      <w:sz w:val="24"/>
      <w:szCs w:val="24"/>
    </w:rPr>
  </w:style>
  <w:style w:type="paragraph" w:styleId="26">
    <w:name w:val="Основной текст с отступом 2"/>
    <w:basedOn w:val="Normal"/>
    <w:qFormat/>
    <w:pPr>
      <w:ind w:left="1593" w:hanging="0"/>
    </w:pPr>
    <w:rPr>
      <w:lang w:val="en-US"/>
    </w:rPr>
  </w:style>
  <w:style w:type="paragraph" w:styleId="14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2">
    <w:name w:val="Знак Знак4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Цитата"/>
    <w:basedOn w:val="Normal"/>
    <w:qFormat/>
    <w:pPr>
      <w:shd w:fill="FFFFFF" w:val="clear"/>
      <w:ind w:left="5812" w:right="-5" w:hanging="0"/>
      <w:jc w:val="center"/>
    </w:pPr>
    <w:rPr>
      <w:color w:val="000000"/>
      <w:sz w:val="28"/>
      <w:szCs w:val="28"/>
    </w:rPr>
  </w:style>
  <w:style w:type="paragraph" w:styleId="15">
    <w:name w:val="Основной текст1"/>
    <w:basedOn w:val="12"/>
    <w:qFormat/>
    <w:pPr>
      <w:widowControl w:val="false"/>
      <w:snapToGrid w:val="false"/>
      <w:spacing w:before="0" w:after="12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8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TextBodyIndent">
    <w:name w:val="Body Text Indent"/>
    <w:basedOn w:val="Normal"/>
    <w:pPr>
      <w:ind w:left="1701" w:hanging="1701"/>
      <w:jc w:val="both"/>
    </w:pPr>
    <w:rPr>
      <w:lang w:val="en-US"/>
    </w:rPr>
  </w:style>
  <w:style w:type="paragraph" w:styleId="DefinitionTerm">
    <w:name w:val="Definition Term"/>
    <w:basedOn w:val="Normal"/>
    <w:next w:val="Normal"/>
    <w:qFormat/>
    <w:pPr>
      <w:widowControl w:val="false"/>
    </w:pPr>
    <w:rPr/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Iauiue">
    <w:name w:val="Iau?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1">
    <w:name w:val="Обычный1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çàãîëîâîê 6"/>
    <w:basedOn w:val="Normal"/>
    <w:next w:val="Normal"/>
    <w:qFormat/>
    <w:pPr>
      <w:keepNext w:val="true"/>
      <w:jc w:val="center"/>
    </w:pPr>
    <w:rPr>
      <w:b/>
      <w:bCs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Arial" w:hAnsi="Baltica;Arial" w:cs="Baltica;Arial"/>
      <w:sz w:val="20"/>
      <w:szCs w:val="20"/>
    </w:rPr>
  </w:style>
  <w:style w:type="paragraph" w:styleId="27">
    <w:name w:val="Обычный2"/>
    <w:basedOn w:val="Normal"/>
    <w:qFormat/>
    <w:pPr>
      <w:snapToGrid w:val="false"/>
    </w:pPr>
    <w:rPr>
      <w:sz w:val="20"/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17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/>
    <w:rPr>
      <w:sz w:val="16"/>
      <w:szCs w:val="16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Style28">
    <w:name w:val="Текст выноски"/>
    <w:basedOn w:val="Normal"/>
    <w:qFormat/>
    <w:pPr/>
    <w:rPr>
      <w:sz w:val="0"/>
      <w:szCs w:val="0"/>
      <w:lang w:val="en-US"/>
    </w:rPr>
  </w:style>
  <w:style w:type="paragraph" w:styleId="0bfbfef3">
    <w:name w:val="Основной текст с отсту0bfbfefом 3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</w:rPr>
  </w:style>
  <w:style w:type="paragraph" w:styleId="19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color w:val="FFFFFF"/>
      <w:sz w:val="28"/>
      <w:szCs w:val="28"/>
      <w:lang w:val="en-US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Название2"/>
    <w:basedOn w:val="43"/>
    <w:qFormat/>
    <w:pPr>
      <w:jc w:val="center"/>
    </w:pPr>
    <w:rPr>
      <w:rFonts w:ascii="Baltica;Arial" w:hAnsi="Baltica;Arial" w:cs="Baltica;Arial"/>
      <w:b/>
      <w:caps/>
      <w:sz w:val="24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38"/>
      <w:jc w:val="center"/>
    </w:pPr>
    <w:rPr>
      <w:sz w:val="28"/>
      <w:szCs w:val="28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31:00Z</dcterms:created>
  <dc:creator>zolotoreva</dc:creator>
  <dc:description/>
  <cp:keywords/>
  <dc:language>en-US</dc:language>
  <cp:lastModifiedBy>Алексей</cp:lastModifiedBy>
  <cp:lastPrinted>2021-12-13T10:16:00Z</cp:lastPrinted>
  <dcterms:modified xsi:type="dcterms:W3CDTF">2021-12-13T04:16:00Z</dcterms:modified>
  <cp:revision>6</cp:revision>
  <dc:subject/>
  <dc:title>Приложение № 1</dc:title>
</cp:coreProperties>
</file>