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7.04.2020  № 34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20 года по доходам в сумме 2 956,4 тыс. рублей, расходам в сумме 3 431,7 тыс. рублей с превышением расходов над доходами (дефицит бюджета) в сумме 475,3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20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20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20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20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20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20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19-04-09T16:20:00Z</cp:lastPrinted>
  <dcterms:modified xsi:type="dcterms:W3CDTF">2020-04-15T00:53:00Z</dcterms:modified>
  <cp:revision>30</cp:revision>
  <dc:subject/>
  <dc:title> </dc:title>
</cp:coreProperties>
</file>