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9.04.2019  № 42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19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19 года по доходам в сумме 2 102,9 тыс. рублей, расходам в сумме 2 232,8 тыс. рублей с превышением расходов над доходами (дефицит бюджета) в сумме 129,9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19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19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19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19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19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19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3677285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5750560" cy="534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4994275" cy="996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5755640" cy="3764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5759450" cy="888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43" w:right="99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user</cp:lastModifiedBy>
  <cp:lastPrinted>2019-04-10T11:44:00Z</cp:lastPrinted>
  <dcterms:modified xsi:type="dcterms:W3CDTF">2019-04-10T05:47:00Z</dcterms:modified>
  <cp:revision>31</cp:revision>
  <dc:subject/>
  <dc:title> </dc:title>
</cp:coreProperties>
</file>