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2.10.2023 № П-23/ЧРНОМС-97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3 квартал  2023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3 квартал 2023 года по доходам в сумме 15 700,9 тыс. рублей, расходам в сумме 13 624,0 тыс. рублей с превышением  доходов над расходами (профицит бюджета) в сумме 2 076,9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3 квартал 2023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3 квартал 2023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3 квартал 2023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3 квартале 2023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3 квартале 2023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3 квартал 2023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1-10-19T11:32:00Z</cp:lastPrinted>
  <dcterms:modified xsi:type="dcterms:W3CDTF">2023-10-16T07:44:00Z</dcterms:modified>
  <cp:revision>45</cp:revision>
  <dc:subject/>
  <dc:title> </dc:title>
</cp:coreProperties>
</file>