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ОСТАНОВЛЕНИЕ</w:t>
      </w:r>
    </w:p>
    <w:p>
      <w:pPr>
        <w:pStyle w:val="Normal"/>
        <w:autoSpaceDE w:val="false"/>
        <w:rPr>
          <w:rFonts w:ascii="Courier New" w:hAnsi="Courier New" w:eastAsia="Times New Roman" w:cs="Courier New"/>
          <w:b/>
          <w:b/>
          <w:color w:val="FF0000"/>
          <w:sz w:val="20"/>
          <w:szCs w:val="20"/>
        </w:rPr>
      </w:pPr>
      <w:r>
        <w:rPr>
          <w:rFonts w:eastAsia="Times New Roman"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01.06.2023</w:t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  <w:sz w:val="28"/>
          <w:szCs w:val="28"/>
        </w:rPr>
        <w:t>№ П-23/ЧРНОМС-52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плана реализации муниципальной программы Чернолучинского городского поселения Омского муниципального района Омской области  «Развитие социально-экономического потенциала Чернолучинского городского поселения Омского муниципального района Омской области на 2014-2025 годы»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rFonts w:eastAsia="Times New Roman"/>
          <w:sz w:val="28"/>
          <w:szCs w:val="28"/>
          <w:lang w:eastAsia="ar-SA"/>
        </w:rPr>
        <w:t xml:space="preserve">В соответствии с постановлением </w:t>
      </w:r>
      <w:r>
        <w:rPr>
          <w:sz w:val="28"/>
          <w:szCs w:val="28"/>
        </w:rPr>
        <w:t>Администрации Чернолучинского городского поселения Омского муниципального района Омской области от 24.08.2013г. № 47 «Об утверждении  Порядка принятия решений о разработке муниципальных программ Чернолучинского городского поселения Омского муниципального района Омской области», руководствуясь Уставом Чернолучинского городского поселения Омского муниципального района Омской област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плана реализации муниципальной программы Чернолучинского городского поселения  Омского муниципального района Омской области  «Развитие социально-экономического потенциала Чернолучинского городского поселения Омского муниципального района Омской области на 2014-2025 годы» утвержденной постановлением Администрации  Чернолучинского городского поселения  Омского муниципального района Омской области  от 08.10.2013г. № 61 (в редакции от 25.04.2023 года) за 2022 год, согласно приложениям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Н.В. Юрки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ind w:firstLine="284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sz w:val="28"/>
          <w:szCs w:val="28"/>
          <w:lang w:eastAsia="en-US"/>
        </w:rPr>
        <w:t xml:space="preserve">Чернолучинского городского поселения                                      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1.06.2023 № П-23/ЧРНОМС-52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</w:t>
      </w:r>
      <w:r>
        <w:rPr>
          <w:lang w:eastAsia="en-US"/>
        </w:rPr>
        <w:t xml:space="preserve">ОЦЕНКА ЭФФЕКТИВНОСТИ РЕАЛИЗАЦИИ МУНИЦИПАЛЬНОЙ             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  <w:t>ПРОГРАММЫ «</w:t>
      </w:r>
      <w:r>
        <w:rPr/>
        <w:t>РАЗВИТИЕ СОЦИАЛЬНО-ЭКОНОМИЧЕСКОГО ПОТЕНЦИАЛА ЧЕРНОЛУЧИНСКОГО ГОРОДСКОГО ПОСЕЛЕНИЯ ОМСКОГО МУНИЦИПАЛЬНОГО РАЙОНА ОМСКОЙ ОБЛАСТИ ЗА 2022 ГОД</w:t>
      </w:r>
      <w:r>
        <w:rPr>
          <w:lang w:eastAsia="en-US"/>
        </w:rPr>
        <w:t>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эффективности  реализации муниципальной программы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Омского муниципального района проведена в соответствии с Порядком принятия решений о разработке муниципальных программ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Омского муниципального района Омской области, утвержденным постановлением Администрации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от  24.08.2013 № 47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В 2022 году на финансирование муниципальной программы было предусмотрено средств в размере </w:t>
      </w:r>
      <w:r>
        <w:rPr>
          <w:rFonts w:eastAsia="Times New Roman"/>
          <w:bCs/>
          <w:sz w:val="28"/>
          <w:szCs w:val="28"/>
        </w:rPr>
        <w:t>77 940 514,56 рублей</w:t>
      </w:r>
      <w:r>
        <w:rPr>
          <w:sz w:val="28"/>
          <w:szCs w:val="28"/>
          <w:lang w:eastAsia="en-US"/>
        </w:rPr>
        <w:t xml:space="preserve">, фактическое исполнение составило 77 304 563,31  рублей или 99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униципальная программа «</w:t>
      </w:r>
      <w:r>
        <w:rPr>
          <w:sz w:val="28"/>
          <w:szCs w:val="28"/>
        </w:rPr>
        <w:t>Развитие социально-экономического потенциала Чернолучинского городского поселения Омского муниципального района Омской области на 2014-2025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утверждена постановлением Администрации  Чернолучинского городского поселения  Омского муниципального района Омской области  от 08.10.2013г. № 61 (в редакции от 25.04.2023 год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став программы входит 12 под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-2025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«Обеспечение  пожарной безопасности   и  безопасности граждан  на водных объектах  в  Чернолучинском городском поселении Омского муниципального района Омской области на 2014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) «Оказание качественных услуг в социально-культурной сфере, повышение их доступности для населения Чернолучинского городского  поселения Омского муниципального района Омской области на 2014-2025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) «Развитие жилищно-коммунального хозяйства Чернолучинского городского поселения Омского муниципального района Омской области на 2014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) «Управление муниципальной собственностью Чернолучинского городского поселения  Омского муниципального района Омской области на 2014 – 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«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-2025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«Совершенствование муниципального управления в Чернолучинском городском поселении Омского муниципального района Омской области на 2014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«Организация мероприятий по осуществлению мероприятий по осуществлению части переданных полномочий на 2015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«Профилактика терроризма и экстремизма,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-2024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 "Создание доступной среды для инвалидов и  маломобильных  групп населения на территории   Чернолучинского городского поселения Омского   муниципального района Омской области   на 2020-  202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«Совершенствование кадрового обеспечения в  Чернолучинском городском поселении Омского   муниципального района Омской области на 2020- 2024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) «Обеспечение граждан доступным и комфортным жильем в Чернолучинском городском поселении Омского муниципального района Омской области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эффективности реализации муниципальной программы за 2022 год в финансовых показателях в целом с учетом изменений и корректировки в течение года, относится к средней категории и составляет 99 %, т. к. на реализацию мероприятий Программы на 2022 год выделено с учетом изменения суммы финансирования по подпрограммам </w:t>
      </w:r>
      <w:bookmarkStart w:id="1" w:name="_Hlk137195963"/>
      <w:r>
        <w:rPr>
          <w:rFonts w:eastAsia="Times New Roman"/>
          <w:bCs/>
          <w:sz w:val="28"/>
          <w:szCs w:val="28"/>
        </w:rPr>
        <w:t>77 940 514,56 рублей</w:t>
      </w:r>
      <w:r>
        <w:rPr>
          <w:sz w:val="28"/>
          <w:szCs w:val="28"/>
          <w:lang w:eastAsia="en-US"/>
        </w:rPr>
        <w:t>, фактическое исполнение составило 77 304 563,31  рублей или 99 %</w:t>
      </w:r>
      <w:bookmarkEnd w:id="1"/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-2025 годы</w:t>
      </w:r>
      <w:r>
        <w:rPr>
          <w:sz w:val="28"/>
          <w:szCs w:val="28"/>
          <w:lang w:eastAsia="en-US"/>
        </w:rPr>
        <w:t>» плановые расходы составили 50 360 955,48 рублей, исполненные 50 252 646,98 рублей, 99 % от плановых назначений. В этот раздел вошли следующие затра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монт автомобильных дорог – 49 654 488,00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одержание автомобильных дорог – 598 158,99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Обеспечение  пожарной безопасности   и  безопасности граждан  на водных объектах  в  Чернолучинском городском поселении Омского муниципального района Омской области на 2014-2025 годы</w:t>
      </w:r>
      <w:r>
        <w:rPr>
          <w:sz w:val="28"/>
          <w:szCs w:val="28"/>
          <w:lang w:eastAsia="en-US"/>
        </w:rPr>
        <w:t>» расходы составили 22156,50 рублей (100 %) от плановых назначений. В этот раздел вошли следующие затра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обретение средств защиты и пожарного инвентаря – 20 156,50 руб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мероприятий по обеспечению пожарной безопасности -2000,00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Развитие жилищно-коммунального хозяйства Чернолучинского городского поселения Омского муниципального района Омской области на 2014-2025 годы</w:t>
      </w:r>
      <w:r>
        <w:rPr>
          <w:sz w:val="28"/>
          <w:szCs w:val="28"/>
          <w:lang w:eastAsia="en-US"/>
        </w:rPr>
        <w:t>»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овые расходы составили 849 095,66 рублей, исполненные 604 356,83 рублей, 71 % от плановых назначений. В этот раздел вошли следующие затра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жилищное хозяйство- 157 658,72 руб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благоустройство – 446 698,11 руб.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исполнение в сумме 244 738,33 рублей образовалось в результате экономии бюджетных средств при проведении закупок конкурентным способ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В рамках данной подпрограммы предусмотрена поддержка коммунального хозяйства и благоустройство в город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Normal"/>
        <w:ind w:firstLine="709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Чернолучинского городского  поселения Омского муниципального района Омской области на 2014-2025 годы</w:t>
      </w:r>
      <w:r>
        <w:rPr>
          <w:sz w:val="28"/>
          <w:szCs w:val="28"/>
          <w:lang w:eastAsia="en-US"/>
        </w:rPr>
        <w:t xml:space="preserve">» плановые расходы составили 1 966 687,68 рублей, исполненные 1 748 761,14 рублей, 89 % от плановых назначений. </w:t>
      </w:r>
      <w:r>
        <w:rPr>
          <w:rFonts w:eastAsia="Times New Roman"/>
          <w:bCs/>
          <w:sz w:val="28"/>
          <w:szCs w:val="28"/>
        </w:rPr>
        <w:t xml:space="preserve">В этот раздел вошли затраты на </w:t>
      </w:r>
      <w:r>
        <w:rPr>
          <w:sz w:val="28"/>
          <w:szCs w:val="28"/>
          <w:lang w:eastAsia="en-US"/>
        </w:rPr>
        <w:t>содержание ДК Чернолучинский</w:t>
      </w:r>
      <w:r>
        <w:rPr>
          <w:rFonts w:eastAsia="Times New Roman"/>
          <w:sz w:val="28"/>
          <w:szCs w:val="28"/>
          <w:lang w:eastAsia="en-US"/>
        </w:rPr>
        <w:t xml:space="preserve"> и составили 1 077 509,28 руб., в том числе: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анспортные услуги  9 596,05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снабжение в ДК 744 105,22 рублей; 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7 704,22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1 914,00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з ТК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2 956,60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68 637,99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монт видеорегистратора 1000,00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обслуживание ОПС 73 500,32; 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массового мероприятия 26 700,00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тание участников мероприятия   9 600,00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шив военной формы 6 164,35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акета 500,00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ка периодических печатных изданий  990,2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рель – шуруповерт 3090,00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обретение ГСМ </w:t>
      </w:r>
      <w:r>
        <w:rPr>
          <w:bCs/>
          <w:sz w:val="28"/>
          <w:szCs w:val="28"/>
        </w:rPr>
        <w:t>16 50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ные материалы  3 274,00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чные атрибуты 5 011,90 рублей; 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и хозяйственные материалы 44826,5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рублей; 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51 437,80 рублей.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174 742,64 рублей кредиторская задолженность по теплоснабжению за декабрь 2022г., оплачена в январе 2023 года.</w:t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>Расходы по молодежной политике составили – 295 910,83 рублей, в том числе: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услуги связи 8839,89 рублей;               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снабжение в клубе «Орион» ул. Поселковая 4Б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68 437,97 рублей; 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 5 042,84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950,00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з ТКО 2 956,60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лата по договорам ГПХ 8070,85 рублей;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расходы 110453,17 рублей.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145" w:leader="none"/>
        </w:tabs>
        <w:jc w:val="both"/>
        <w:rPr/>
      </w:pPr>
      <w:r>
        <w:rPr>
          <w:bCs/>
          <w:sz w:val="28"/>
          <w:szCs w:val="28"/>
        </w:rPr>
        <w:t>Расходы по физической культуре и спорту составили – 375 341,03 рубля в том числе:</w:t>
      </w:r>
    </w:p>
    <w:p>
      <w:pPr>
        <w:pStyle w:val="Normal"/>
        <w:tabs>
          <w:tab w:val="clear" w:pos="709"/>
          <w:tab w:val="left" w:pos="945" w:leader="none"/>
        </w:tabs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bCs/>
          <w:sz w:val="28"/>
          <w:szCs w:val="28"/>
        </w:rPr>
        <w:t>организация, подготовка, проведение и участие в областных, районных, межпоселковых и внутрипоселковых спортивных мероприятиях, соревнованиях и праздниках</w:t>
      </w:r>
      <w:r>
        <w:rPr>
          <w:rFonts w:eastAsia="Times New Roman"/>
          <w:color w:val="FF0000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lang w:eastAsia="en-US"/>
        </w:rPr>
        <w:t>364538,17 рублей;</w:t>
      </w:r>
    </w:p>
    <w:p>
      <w:pPr>
        <w:pStyle w:val="Normal"/>
        <w:tabs>
          <w:tab w:val="clear" w:pos="709"/>
          <w:tab w:val="left" w:pos="945" w:leader="none"/>
        </w:tabs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развитие материально - технической базы для занятия физической культурой и спортом в поселении  10802,86 рублей.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Управление муниципальной собственностью Чернолучинского городского поселения  Омского муниципального района Омской области на 2014 – 2025 годы</w:t>
      </w:r>
      <w:r>
        <w:rPr>
          <w:sz w:val="28"/>
          <w:szCs w:val="28"/>
          <w:lang w:eastAsia="en-US"/>
        </w:rPr>
        <w:t>» расходы составили 155 846,86 рублей, 100 % плановых значений Мероприятия данной подпрограммы направлены на повышение эффективности управления муниципальной собственность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Совершенствование муниципального управления в Чернолучинском городском поселении Омского муниципального района Омской области на 2014-2025 годы</w:t>
      </w:r>
      <w:r>
        <w:rPr>
          <w:sz w:val="28"/>
          <w:szCs w:val="28"/>
          <w:lang w:eastAsia="en-US"/>
        </w:rPr>
        <w:t xml:space="preserve">» </w:t>
      </w:r>
      <w:bookmarkStart w:id="2" w:name="_Hlk137192692"/>
      <w:r>
        <w:rPr>
          <w:sz w:val="28"/>
          <w:szCs w:val="28"/>
          <w:lang w:eastAsia="en-US"/>
        </w:rPr>
        <w:t xml:space="preserve">расходы составили 11 125 071,51 рублей, плановые назначение 11 190 048,89 рублей, исполнение 99%.  </w:t>
      </w:r>
      <w:bookmarkEnd w:id="2"/>
      <w:r>
        <w:rPr>
          <w:sz w:val="28"/>
          <w:szCs w:val="28"/>
          <w:lang w:eastAsia="en-US"/>
        </w:rPr>
        <w:t>Мероприятия данной программы направлены на повышение эффективности деятельности Администрации Чернолучин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реализация данной подпрограммы достигнуты следующие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Исполнены расходные обязательства Администрации в размере 99 % от плановых зна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Ведется постоянная работа  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4. Отсутствуют выплаты из местного бюджета, связанные с несвоевременным исполнением долговых обязатель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Times New Roman"/>
          <w:sz w:val="28"/>
          <w:szCs w:val="28"/>
          <w:lang w:eastAsia="ar-SA"/>
        </w:rPr>
        <w:t xml:space="preserve">По подпрограмме «Организация мероприятий по осуществлению части переданных полномочий на 2015 - 2025 годы» </w:t>
      </w:r>
      <w:r>
        <w:rPr>
          <w:sz w:val="28"/>
          <w:szCs w:val="28"/>
          <w:lang w:eastAsia="en-US"/>
        </w:rPr>
        <w:t>расходы составили 24 300,00 рублей 100% от плановых назначений.  В 2022 году полномочия по осуществлению контроля за исполнением бюджета Чернолучинского городского поселения Омского муниципального района Омской области переданы Администрации Омского муниципального района Ом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подпрограмме «Обеспечение граждан доступным и комфортным жильем в Чернолучинском городском поселении Омского муниципального района Омской области» расходы составили 13 367 823,49 рублей. исполнение 100%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22 году реализован  первый этап подпрограммы. Из 13 квартир получили выкупную стоимость за 11 квартир и из этих 11,  4 получили субсидию на приобретение жилого помещ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5. 100 процентов расходов местного бюджета формируются в рамках муниципальной программы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Своевременно составляется проект решения бюджета и отчета об исполнении местного бюджета (не позднее 15 ноября и 1 мая текущего года соответственно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ланируемый объем расходов на реализацию программных мероприятий в 2022 году составил </w:t>
      </w:r>
      <w:r>
        <w:rPr>
          <w:rFonts w:eastAsia="Times New Roman"/>
          <w:bCs/>
          <w:sz w:val="28"/>
          <w:szCs w:val="28"/>
        </w:rPr>
        <w:t>77 940 514,56 рублей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eastAsia="en-US"/>
        </w:rPr>
        <w:t xml:space="preserve"> Запланированные в бюджете городского поселения средства на реализацию мероприятий программы освоены в сумме </w:t>
      </w:r>
      <w:r>
        <w:rPr>
          <w:sz w:val="28"/>
          <w:szCs w:val="28"/>
          <w:lang w:eastAsia="en-US"/>
        </w:rPr>
        <w:t xml:space="preserve">77 304 563,31  рублей или 99 </w:t>
      </w:r>
      <w:r>
        <w:rPr>
          <w:sz w:val="28"/>
          <w:szCs w:val="28"/>
          <w:lang w:eastAsia="en-US"/>
        </w:rPr>
        <w:t>%. Следовательно, программа работает и может быть признана эффективной на данном этапе и целесообразной к финансированию в 2023 году.</w:t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color w:val="0000FF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2:00Z</dcterms:created>
  <dc:creator>user</dc:creator>
  <dc:description/>
  <cp:keywords/>
  <dc:language>en-US</dc:language>
  <cp:lastModifiedBy>Work</cp:lastModifiedBy>
  <cp:lastPrinted>2023-06-09T09:40:00Z</cp:lastPrinted>
  <dcterms:modified xsi:type="dcterms:W3CDTF">2023-06-09T03:49:00Z</dcterms:modified>
  <cp:revision>493</cp:revision>
  <dc:subject/>
  <dc:title>ОМСКИЙ  МУНИЦИПАЛЬНЫЙ  РАЙОН ОМСКОЙ  ОБЛАСТИ</dc:title>
</cp:coreProperties>
</file>