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ЧЕРНОЛУЧИНСКОГО ГОРОДСКОГО ПОСЕЛЕНИЯ</w:t>
      </w:r>
    </w:p>
    <w:p>
      <w:pPr>
        <w:pStyle w:val="Normal"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СКОГО МУНИЦИПАЛЬНОГО РАЙОНА ОМСКОЙ ОБЛАСТИ</w:t>
      </w:r>
    </w:p>
    <w:p>
      <w:pPr>
        <w:pStyle w:val="Normal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>03.04.2023  № 35</w:t>
      </w:r>
    </w:p>
    <w:p>
      <w:pPr>
        <w:pStyle w:val="Normal"/>
        <w:shd w:fill="FFFFFF" w:val="clea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 Чернолучинского городского поселения Омского муниципального района Ом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 1 квартал 2023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1 квартал 2023 года по доходам в сумме 5 862,4 тыс. рублей, расходам в сумме 2 667,2 тыс. рублей с превышением доходов над расходами (профицит бюджета) в сумме 3 195,2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1 квартал 2023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1 квартал 2023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1 квартал 2023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1 квартале 2023 года, согласно приложению № 4 к настоящему постановлению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1 квартале 2023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1 квартал 2023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Н.В. Юрки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43" w:right="99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Work</cp:lastModifiedBy>
  <cp:lastPrinted>2023-04-11T10:35:00Z</cp:lastPrinted>
  <dcterms:modified xsi:type="dcterms:W3CDTF">2023-04-11T04:36:00Z</dcterms:modified>
  <cp:revision>36</cp:revision>
  <dc:subject/>
  <dc:title> </dc:title>
</cp:coreProperties>
</file>