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11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4140</wp:posOffset>
                </wp:positionV>
                <wp:extent cx="614108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71"/>
                            </w:tblGrid>
                            <w:tr>
                              <w:trPr>
                                <w:trHeight w:val="8760" w:hRule="atLeast"/>
                              </w:trPr>
                              <w:tc>
                                <w:tcPr>
                                  <w:tcW w:w="9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Чернолучинского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6.10.2023  № П-23/ЧРНОМС-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Предварительные итоги социально-экономического развития Чернолучинского городского поселения Омского муниципального района Омской области  за 9 месяцев 2023 года и ожидаемые итоги социально - экономического развития за 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tbl>
                                  <w:tblPr>
                                    <w:tblW w:w="935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0"/>
                                    <w:gridCol w:w="1197"/>
                                    <w:gridCol w:w="1417"/>
                                    <w:gridCol w:w="1666"/>
                                    <w:gridCol w:w="1311"/>
                                  </w:tblGrid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Показ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Единиц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Факт 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9 месяцев 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Оценка 2023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Демографические показ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постоянного на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оличество личных подсобных хозяй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Общая площадь земель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5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5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5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Протяженность дорог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в т.ч. дорог с твердым покрыт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0"/>
                                          </w:rPr>
                                          <w:t>Протяженность у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в т.ч. освещенных у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Количество светильников в улич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Малое предприниматель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оличество малых предприят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82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Количество объектов розничной торговли и общественного пит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Финан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До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7364,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70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987,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Налоговые доходы: в т.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</w:rPr>
                                          <w:t>72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</w:rPr>
                                          <w:t>4320,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055,6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лог на доходы физических 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7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2956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74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лог на имущ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94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Земельный на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4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483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7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Акциз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3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786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34,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Неналоговые доходы: в т.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11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559,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64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использования имущества, находящегося в государственной и муниципальной собстве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77,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8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оказания платных услуг (работ) и компенсации затрат госу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1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5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продажи материальных и нематериальных актив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1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6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рафы, санкции, возмещение ущер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Прочие неналоговые до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езвозмездные поступ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5987,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28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730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623,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623,8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15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33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33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циональная обо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циональная безопасность и правоохранитель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Национальная экономик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028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25,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25,7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Жилищно-коммунальное 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97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92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92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9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6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6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ультура, кинематограф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7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76,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76,4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Социальная поли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Физическая культура и 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7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sz w:val="20"/>
                                          </w:rPr>
                                          <w:t>Социальная сфе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дошкольными образовательны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детей в дошкольных образовательных учреждени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общеобразовательны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обучающихся в общеобразовательном учрежде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насел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Лечебно-профилактически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о организаций для детей-инвали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иблиотек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учреждениями культурно-досугового  ти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sz w:val="20"/>
                                          </w:rPr>
                                          <w:t xml:space="preserve">Жилищно-коммунальное хозяйств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газов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Протяженность тепловых и паровых сетей в двухтрубном исчисле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водопровод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канализацион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Чернолучинского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16.10.2023  № П-23/ЧРНОМС-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Прогноз социально-экономического развития  Чернолучинского городского поселения Омского муниципального района Омской области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на 2024 год и на плановый период 2025 и 2026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949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11"/>
                                    <w:gridCol w:w="1237"/>
                                    <w:gridCol w:w="1192"/>
                                    <w:gridCol w:w="1348"/>
                                    <w:gridCol w:w="1229"/>
                                    <w:gridCol w:w="1276"/>
                                  </w:tblGrid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Показ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Единиц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Оценка 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Прогноз 202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Прогноз  202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Прогноз  2026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Демографические показ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постоянного на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оличество личных подсобных хозяй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Протяженность дорог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в т.ч. дорог с твердым покрыт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0"/>
                                          </w:rPr>
                                          <w:t>Протяженность у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в т.ч. освещенных у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Количество светильников в улич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оличество малых предприят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Количество объектов розничной торговли и общественного пит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Финан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До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987,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86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88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535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Налоговые доходы: в т.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055,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52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84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49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лог на доходы физических 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7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9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18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473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лог на имущ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1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Земельный на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Акциз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34,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5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18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Неналоговые доходы: в т.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64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905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905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905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использования имущества, находящегося в государственной и муниципальной собстве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8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7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оказания платных услуг (работ) и компенсации затрат госу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5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продажи материальных и нематериальных актив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6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рафы, санкции, возмещение ущер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езвозмездные поступ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28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3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3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3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623,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 91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 22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 438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33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 55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 14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 43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циональная обо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циональная безопасность и правоохранитель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циональная эконом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25,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5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18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Жилищно – коммуналь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92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6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6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6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6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ультура, кинематограф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76,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4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2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Социальная поли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Физическая культура и 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sz w:val="20"/>
                                          </w:rPr>
                                          <w:t>Социальная сфе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дошкольными образовательны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детей в дошкольных образовательных учреждени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общеобразовательны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обучающихся в общеобразовательном учрежде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насел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Лечебно-профилактически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о организаций для детей-инвали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иблиотек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учреждениями культурно-досугового  ти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sz w:val="20"/>
                                          </w:rPr>
                                          <w:t>Жилищно-коммунальные услуги, предоставляемые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газов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Протяженность тепловых и паровых сетей в двухтрубном исчисле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водопровод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7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канализацион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3" w:leader="none"/>
                                    </w:tabs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841.9pt;mso-wrap-distance-left:0pt;mso-wrap-distance-right:9pt;mso-wrap-distance-top:0pt;mso-wrap-distance-bottom:0pt;margin-top:-8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71"/>
                      </w:tblGrid>
                      <w:tr>
                        <w:trPr>
                          <w:trHeight w:val="8760" w:hRule="atLeast"/>
                        </w:trPr>
                        <w:tc>
                          <w:tcPr>
                            <w:tcW w:w="967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Чернолучин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6.10.2023  № П-23/ЧРНОМС-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Предварительные итоги социально-экономического развития Чернолучинского городского поселения Омского муниципального района Омской области  за 9 месяцев 2023 года и ожидаемые итоги социально - экономического развития за 2023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9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0"/>
                              <w:gridCol w:w="1197"/>
                              <w:gridCol w:w="1417"/>
                              <w:gridCol w:w="1666"/>
                              <w:gridCol w:w="1311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Факт 2022 год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9 месяцев 2023 год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ценка 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Демографические показател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постоянного населен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1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1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личных подсобных хозяйств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Общая площадь земель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59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459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45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тяженность дорог поселен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в т.ч. дорог с твердым покрытием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Протяженность улиц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в т.ч. освещенных улиц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Количество светильников в уличной сет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Малое предпринимательство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малых предприятий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8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Количество объектов розничной торговли и общественного питания: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Финанс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7364,3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700,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987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Налоговые доходы: в т.ч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7261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4320,6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55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72,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956</w:t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4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4,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4</w:t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45,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83</w:t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7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кциз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38,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86</w:t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34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Неналоговые доходы: в т.ч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15,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59,1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64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11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7,9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8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оказания платных услуг (работ) и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15,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,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продажи материальных и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85,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25,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рафы, санкции,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3,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987,6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21,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28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7304,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623,8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623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153,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36,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3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8,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,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,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,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циональная экономика 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289,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5,77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5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Жилищно-коммунальное  хозяйство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972,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20,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2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5,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9,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77,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6,4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6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5,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,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20"/>
                                    </w:rPr>
                                    <w:t>Социальная сфер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дошкольными образователь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детей в дошкольных 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общеобразователь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обучающихся в общеобразовательном учреждени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населения: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ечебно-профилактическими учреждениям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о организаций для детей-инвалидов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библиотекам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реждениями культурно-досугового  тип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20"/>
                                    </w:rPr>
                                    <w:t xml:space="preserve">Жилищно-коммунальное хозяйство 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газовой сет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Протяженность тепловых и паровых сетей в двухтрубном исчислени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водопроводной сет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канализационной сет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Чернолучин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16.10.2023  № П-23/ЧРНОМС-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Прогноз социально-экономического развития  Чернолучинского городского поселения Омского муниципального района Омской област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на 2024 год и на плановый период 2025 и 2026 г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4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1"/>
                              <w:gridCol w:w="1237"/>
                              <w:gridCol w:w="1192"/>
                              <w:gridCol w:w="1348"/>
                              <w:gridCol w:w="1229"/>
                              <w:gridCol w:w="1276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ценка 2023 год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рогноз 2024 год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рогноз  2025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рогноз  202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Демографические показател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постоянного населения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16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1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личных подсобных хозяйств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ротяженность дорог поселения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в т.ч. дорог с твердым покрытием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Протяженность улиц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в т.ч. освещенных улиц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Количество светильников в уличной сет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малых предприятий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оличество объектов розничной торговли и общественного питания: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Финанс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987,1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869,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88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53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Налоговые доходы: в т.ч.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55,6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529,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840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49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42,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97,8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185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7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4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4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79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кциз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34,1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27,8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51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1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Неналоговые доходы: в т.ч.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642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05,5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05,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0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81,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8,5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5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оказания платных услуг (работ) и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0,3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продажи материальных и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10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0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рафы, санкции,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289,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34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34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3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623,8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 911,9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 220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 43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36,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 559,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 146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 43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,9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,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5,77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27,8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51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1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Жилищно – 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20,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9,5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9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9,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4,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4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6,4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42,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2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,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20"/>
                                    </w:rPr>
                                    <w:t>Социальная сфер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дошкольными образователь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детей в дошкольных 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общеобразователь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обучающихся в общеобразовательном учреждени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населения: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ечебно-профилактическими учреждениям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о организаций для детей-инвалидов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блиотекам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реждениями культурно-досугового  тип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20"/>
                                    </w:rPr>
                                    <w:t>Жилищно-коммунальные услуги, предоставляемые населению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газовой сет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Протяженность тепловых и паровых сетей в двухтрубном исчислени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водопроводной сет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канализационной сет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3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7440" w:leader="none"/>
        </w:tabs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21"/>
        <w:tabs>
          <w:tab w:val="clear" w:pos="708"/>
          <w:tab w:val="left" w:pos="7440" w:leader="none"/>
        </w:tabs>
        <w:spacing w:lineRule="auto" w:line="240" w:before="0" w:after="0"/>
        <w:ind w:left="0" w:hanging="0"/>
        <w:rPr/>
      </w:pP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111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/>
      </w:pPr>
      <w:r>
        <w:rPr>
          <w:b w:val="false"/>
          <w:bCs/>
          <w:iCs/>
          <w:sz w:val="28"/>
          <w:szCs w:val="28"/>
        </w:rPr>
        <w:t xml:space="preserve">Чернолучинского городского поселения Омского муниципального района Омской области  </w:t>
      </w:r>
      <w:r>
        <w:rPr>
          <w:b w:val="false"/>
          <w:sz w:val="28"/>
          <w:szCs w:val="28"/>
        </w:rPr>
        <w:t>на 2024 -2026 год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Прогноз социально-экономического развития </w:t>
      </w:r>
      <w:r>
        <w:rPr>
          <w:b w:val="false"/>
          <w:bCs/>
          <w:iCs/>
          <w:sz w:val="28"/>
          <w:szCs w:val="28"/>
        </w:rPr>
        <w:t xml:space="preserve">Чернолучинского городского поселения </w:t>
      </w:r>
      <w:r>
        <w:rPr>
          <w:b w:val="false"/>
          <w:sz w:val="28"/>
          <w:szCs w:val="28"/>
        </w:rPr>
        <w:t xml:space="preserve">подготовлен в соответствии с требованиями Бюджетного кодекса Российской Федерации, а также в соответствии с Порядком разработки прогноза социально-экономического развития </w:t>
      </w:r>
      <w:r>
        <w:rPr>
          <w:b w:val="false"/>
          <w:bCs/>
          <w:iCs/>
          <w:sz w:val="28"/>
          <w:szCs w:val="28"/>
        </w:rPr>
        <w:t>Чернолучинского городского поселения</w:t>
      </w:r>
      <w:r>
        <w:rPr>
          <w:b w:val="false"/>
          <w:sz w:val="28"/>
          <w:szCs w:val="28"/>
        </w:rPr>
        <w:t xml:space="preserve">, утвержденного постановлением Администрации </w:t>
      </w:r>
      <w:r>
        <w:rPr>
          <w:b w:val="false"/>
          <w:bCs/>
          <w:iCs/>
          <w:sz w:val="28"/>
          <w:szCs w:val="28"/>
        </w:rPr>
        <w:t xml:space="preserve">Чернолучинского городского поселения </w:t>
      </w:r>
      <w:r>
        <w:rPr>
          <w:b w:val="false"/>
          <w:sz w:val="28"/>
          <w:szCs w:val="28"/>
        </w:rPr>
        <w:t>от 28.05.2013 года № 29 «Об утверждении Порядка разработки прогноза социально-экономического развития Чернолучинского городского поселения Омского муниципального района Омской области».</w:t>
      </w:r>
    </w:p>
    <w:p>
      <w:pPr>
        <w:pStyle w:val="Normal"/>
        <w:ind w:firstLine="5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качестве информационной основы для разработки прогноза выступили учетные данные Администрации поселения, информация субъектов экономической деятельности, действующих на территории поселения, предварительные итоги социально-экономического развития </w:t>
      </w:r>
      <w:r>
        <w:rPr>
          <w:b w:val="false"/>
          <w:bCs/>
          <w:iCs/>
          <w:sz w:val="28"/>
          <w:szCs w:val="28"/>
        </w:rPr>
        <w:t>Чернолучинского городского поселения</w:t>
      </w:r>
      <w:r>
        <w:rPr>
          <w:b w:val="false"/>
          <w:sz w:val="28"/>
          <w:szCs w:val="28"/>
        </w:rPr>
        <w:t xml:space="preserve"> за 9 месяцев 2023 года и ожидаемые итоги социально-экономического развития за 2023 год и прогноз социально-экономического развития </w:t>
      </w:r>
      <w:r>
        <w:rPr>
          <w:b w:val="false"/>
          <w:bCs/>
          <w:iCs/>
          <w:sz w:val="28"/>
          <w:szCs w:val="28"/>
        </w:rPr>
        <w:t xml:space="preserve">Чернолучинского городского поселения </w:t>
      </w:r>
      <w:r>
        <w:rPr>
          <w:b w:val="false"/>
          <w:sz w:val="28"/>
          <w:szCs w:val="28"/>
        </w:rPr>
        <w:t>на 2024 год и плановый  период 2025 и 2026 годы.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атегической целью развития городского поселения на 2024 год и плановый период 2025-2026 годы является реализация мер по повышению качества жизни населения, в связи с чем, основные усилия администрации  поселения сосредоточатся на следующих приоритетах социально-экономического развития: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создание условий для стабильной работы экономики городского поселения, предоставление комплексной поддержки малому и среднему предпринимательству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совершенствование системы управления жилищно-коммунальным хозяйством, развитие транспортной инфраструктуры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совершенствование социального развития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повышение бюджетной устойчивости, эффективности бюджетных расходов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сохранение социальной стабильности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повышение эффективности деятельности органов местного самоуправления.</w:t>
      </w:r>
    </w:p>
    <w:p>
      <w:pPr>
        <w:pStyle w:val="211"/>
        <w:tabs>
          <w:tab w:val="clear" w:pos="708"/>
          <w:tab w:val="left" w:pos="180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>Анализируя демографическую ситуацию в Чернолучинском городском поселении за последние восемь лет,</w:t>
      </w:r>
      <w:r>
        <w:rPr>
          <w:b/>
          <w:szCs w:val="28"/>
        </w:rPr>
        <w:t xml:space="preserve"> </w:t>
      </w:r>
      <w:r>
        <w:rPr>
          <w:bCs/>
          <w:szCs w:val="28"/>
        </w:rPr>
        <w:t>наблюдается ежегодная негативная тенденция устойчивого</w:t>
      </w:r>
      <w:r>
        <w:rPr>
          <w:b/>
          <w:szCs w:val="28"/>
        </w:rPr>
        <w:t xml:space="preserve"> </w:t>
      </w:r>
      <w:r>
        <w:rPr>
          <w:bCs/>
          <w:szCs w:val="28"/>
        </w:rPr>
        <w:t>снижения</w:t>
      </w:r>
      <w:r>
        <w:rPr>
          <w:b/>
          <w:szCs w:val="28"/>
        </w:rPr>
        <w:t xml:space="preserve"> </w:t>
      </w:r>
      <w:r>
        <w:rPr>
          <w:bCs/>
          <w:szCs w:val="28"/>
        </w:rPr>
        <w:t>численности населения. В сравнении с 2015 годом убыль населения составила 259 человек. Снижение численности характеризуется уменьшением населения в результате естественной убыли (общий коэффициент естественной убыли - 9,8 промилле), низким уровнем рождаемости (коэффициент рождаемости 3,3 промилле, коэффициент смертности 13.1 промилле), а также внутренней миграцией. К основным причинам миграции населения можно отнести стремление людей к  п</w:t>
      </w:r>
      <w:r>
        <w:rPr/>
        <w:t>оиску лучших экономических возможностей</w:t>
      </w:r>
      <w:r>
        <w:rPr>
          <w:color w:val="FF0000"/>
        </w:rPr>
        <w:t xml:space="preserve"> </w:t>
      </w:r>
      <w:r>
        <w:rPr/>
        <w:t>и достижения лучшего уровня жизни. Студенты и молодые специалисты стремятся переезжать в Омск или другие города и регионы  для получения образования или поиска наиболее благоприятных возможностей для развития своей карьеры.</w:t>
      </w:r>
      <w:r>
        <w:rPr>
          <w:color w:val="FF0000"/>
          <w:szCs w:val="28"/>
        </w:rPr>
        <w:t xml:space="preserve"> </w:t>
      </w:r>
      <w:r>
        <w:rPr>
          <w:szCs w:val="28"/>
        </w:rPr>
        <w:t>Также к негативной тенденции демографического развития можно отнести устойчивое старения населения городского поселения.</w:t>
      </w:r>
    </w:p>
    <w:p>
      <w:pPr>
        <w:pStyle w:val="211"/>
        <w:tabs>
          <w:tab w:val="clear" w:pos="708"/>
          <w:tab w:val="left" w:pos="1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ля стабилизации демографической ситуации необходима реализация демографических программ по стимулированию рождаемости, национальных проектов. Создание благоприятных условий для молодых семей, направленных на формирование ценностей семейной культуры, повышение рождаемости и всестороннюю поддержку молодых семей, формирование здорового образа жизни. </w:t>
      </w:r>
      <w:r>
        <w:rPr>
          <w:b w:val="false"/>
          <w:bCs/>
          <w:color w:val="FF0000"/>
          <w:sz w:val="28"/>
          <w:szCs w:val="28"/>
        </w:rPr>
        <w:t xml:space="preserve">     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</w:t>
      </w:r>
      <w:r>
        <w:rPr>
          <w:b w:val="false"/>
          <w:bCs/>
          <w:sz w:val="28"/>
          <w:szCs w:val="28"/>
        </w:rPr>
        <w:t>По состоянию на 01.01.2023 года, по данным Единого реестра субъектов малого и среднего предпринимательства, на территории поселения зарегистрировано 132 субъекта малого и</w:t>
      </w:r>
      <w:r>
        <w:rPr>
          <w:b w:val="false"/>
          <w:bCs/>
          <w:sz w:val="28"/>
          <w:szCs w:val="28"/>
          <w:lang w:val="en-US"/>
        </w:rPr>
        <w:t> </w:t>
      </w:r>
      <w:r>
        <w:rPr>
          <w:b w:val="false"/>
          <w:bCs/>
          <w:sz w:val="28"/>
          <w:szCs w:val="28"/>
        </w:rPr>
        <w:t xml:space="preserve">среднего предпринимательства.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  <w:shd w:fill="FFFFFF" w:val="clear"/>
        </w:rPr>
      </w:pPr>
      <w:r>
        <w:rPr>
          <w:b w:val="false"/>
          <w:bCs/>
          <w:sz w:val="28"/>
          <w:szCs w:val="28"/>
        </w:rPr>
        <w:t>Основная часть предпринимателей работает в сфере розничной торговли. По сравнению с аналогичным периодом прошлого года количество предпринимателей осталось на прежнем уровне.</w:t>
      </w:r>
      <w:r>
        <w:rPr>
          <w:b w:val="false"/>
          <w:bCs/>
          <w:sz w:val="28"/>
          <w:szCs w:val="28"/>
          <w:shd w:fill="FFFFFF" w:val="clear"/>
        </w:rPr>
        <w:t xml:space="preserve"> Развитие малого и среднего предпринимательства является одним из самых основных факторов устойчивого социально-экономического развития городского поселения, способствует обеспечению занятости населения, насыщению рынка товарами и услугами, увеличению налоговых поступлений в бюджет, а также созданию новых рабочих мест. 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  <w:shd w:fill="FFFFFF" w:val="clear"/>
        </w:rPr>
        <w:t xml:space="preserve">В 2022 году прибыль во всем видам экономической деятельности составила 117 609 000,00 рублей. В сравнении с 2021 годом наблюдается значительный рост  прибыли, он составляет 59,5%. Из всех видов экономической деятельности наибольшую прибыль получили в  отраслях «Деятельность гостиниц и предприятий общественного питания» (56%) и «Торговля оптовая и розничная» (12%). </w:t>
      </w:r>
      <w:r>
        <w:rPr>
          <w:b w:val="false"/>
          <w:bCs/>
          <w:sz w:val="28"/>
          <w:szCs w:val="28"/>
        </w:rPr>
        <w:t xml:space="preserve">Согласно прогнозных данных, на последующие годы ожидается значительное  увеличение  прибыли в оценочном 2023 году и прогнозном периоде 2024-2026 годов.     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</w:t>
      </w:r>
      <w:r>
        <w:rPr>
          <w:b w:val="false"/>
          <w:bCs/>
          <w:sz w:val="28"/>
          <w:szCs w:val="28"/>
        </w:rPr>
        <w:t xml:space="preserve">Строительство жилья на протяжении многих лет осуществляется индивидуальными застройщиками. В 2022 году – введено в действие 5000 квадратных метров общей площади жилых домов.  В 2023 году на территории поселения активно ведутся строительные работы и работы по реконструкции на следующих предприятиях: ООО «БОРВИХА-ПАРК», Загородный отель «Сказка», </w:t>
      </w:r>
      <w:r>
        <w:rPr>
          <w:rFonts w:eastAsia="Calibri"/>
          <w:b w:val="false"/>
          <w:bCs/>
          <w:sz w:val="28"/>
          <w:szCs w:val="28"/>
        </w:rPr>
        <w:t>АНО «Центр детского и семейного отдыха «Буревестник»</w:t>
      </w:r>
      <w:r>
        <w:rPr>
          <w:b w:val="false"/>
          <w:bCs/>
          <w:sz w:val="28"/>
          <w:szCs w:val="28"/>
        </w:rPr>
        <w:t>, Дом отдыха «Русский лес», ООО «АК «ОМСКАГРЕГАТ» в прогнозном периоде 2024-2026 ожидается ввод этих производственных мощностей, что приведет к увеличению дополнительных рабочих мест и  повышению уровня доходов у населения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 2024 году и плановом периоде 2025-2026 годов ожидается значительное вливание инвестиций в Чернолучинское городское поселение это строительство водопровода от Крутой Горки до </w:t>
      </w:r>
      <w:r>
        <w:rPr>
          <w:b w:val="false"/>
          <w:sz w:val="28"/>
          <w:szCs w:val="28"/>
        </w:rPr>
        <w:t>Чернолучинско-Красноярской санаторно-курортной зоны, освоение и застройка территории бывшего Чернолучинского  дома отдыха.</w:t>
      </w:r>
    </w:p>
    <w:p>
      <w:pPr>
        <w:pStyle w:val="Normal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b/>
      <w:sz w:val="24"/>
    </w:rPr>
  </w:style>
  <w:style w:type="character" w:styleId="Style15">
    <w:name w:val="Нижний колонтитул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7">
    <w:name w:val="Основной текст Знак"/>
    <w:qFormat/>
    <w:rPr>
      <w:rFonts w:ascii="Century Gothic" w:hAnsi="Century Gothic" w:cs="Century Gothic"/>
      <w:bCs/>
      <w:sz w:val="24"/>
      <w:szCs w:val="24"/>
      <w:lang w:val="en-US" w:bidi="en-US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9">
    <w:name w:val="Обычный (Интернет)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b w:val="false"/>
      <w:bCs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Интернет)"/>
    <w:basedOn w:val="Normal"/>
    <w:qFormat/>
    <w:pPr>
      <w:spacing w:before="101" w:after="203"/>
    </w:pPr>
    <w:rPr>
      <w:rFonts w:ascii="Calibri" w:hAnsi="Calibri" w:cs="Calibri"/>
      <w:b w:val="false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szCs w:val="24"/>
    </w:rPr>
  </w:style>
  <w:style w:type="paragraph" w:styleId="U">
    <w:name w:val="u"/>
    <w:basedOn w:val="Normal"/>
    <w:qFormat/>
    <w:pPr>
      <w:spacing w:before="280" w:after="280"/>
    </w:pPr>
    <w:rPr>
      <w:b w:val="false"/>
      <w:szCs w:val="24"/>
    </w:rPr>
  </w:style>
  <w:style w:type="paragraph" w:styleId="211">
    <w:name w:val="Основной текст 21"/>
    <w:basedOn w:val="Normal"/>
    <w:qFormat/>
    <w:pPr>
      <w:suppressAutoHyphens w:val="true"/>
    </w:pPr>
    <w:rPr>
      <w:rFonts w:eastAsia="Calibri"/>
      <w:b w:val="false"/>
      <w:sz w:val="28"/>
      <w:szCs w:val="24"/>
    </w:rPr>
  </w:style>
  <w:style w:type="paragraph" w:styleId="41">
    <w:name w:val="Абзац списка4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09:00Z</dcterms:created>
  <dc:creator>Max DELETE</dc:creator>
  <dc:description/>
  <cp:keywords/>
  <dc:language>en-US</dc:language>
  <cp:lastModifiedBy>Work</cp:lastModifiedBy>
  <cp:lastPrinted>2023-10-19T10:06:00Z</cp:lastPrinted>
  <dcterms:modified xsi:type="dcterms:W3CDTF">2023-10-26T10:36:00Z</dcterms:modified>
  <cp:revision>152</cp:revision>
  <dc:subject/>
  <dc:title>Прогноз социально-экономического развития Ишалинского сельского поселения на 2010-2012 годы</dc:title>
</cp:coreProperties>
</file>