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4140</wp:posOffset>
                </wp:positionV>
                <wp:extent cx="61410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1"/>
                            </w:tblGrid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9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8.10.2024  № П-24/ЧРНОМС-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4 года и ожидаемые итоги социально - экономического развития з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0"/>
                                    <w:gridCol w:w="1197"/>
                                    <w:gridCol w:w="1417"/>
                                    <w:gridCol w:w="1666"/>
                                    <w:gridCol w:w="131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Факт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 месяцев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бщая площадь земель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Малое предпринима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8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01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7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86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 1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 3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0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5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 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58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0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32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1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36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1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595,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 7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7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04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 0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8 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 55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 3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5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циональная эконом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0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5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-коммунальное 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 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2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7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6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8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 xml:space="preserve">Жилищно-коммунальное хозяйст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8.10.2024  № П-24/ЧРНОМС-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на 2025 год и на плановый период 2026 и 2027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4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1"/>
                                    <w:gridCol w:w="1237"/>
                                    <w:gridCol w:w="1192"/>
                                    <w:gridCol w:w="1348"/>
                                    <w:gridCol w:w="1087"/>
                                    <w:gridCol w:w="1418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7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3 86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 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38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 11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0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5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9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 63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5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 98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4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 79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1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1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9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 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0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87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 5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 1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 97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6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 2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6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2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5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6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2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55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 – 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 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 0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Жилищно-коммунальные услуги, предоставляемые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841.9pt;mso-wrap-distance-left:0pt;mso-wrap-distance-right:9pt;mso-wrap-distance-top:0pt;mso-wrap-distance-bottom:0pt;margin-top:-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1"/>
                      </w:tblGrid>
                      <w:tr>
                        <w:trPr>
                          <w:trHeight w:val="8760" w:hRule="atLeast"/>
                        </w:trPr>
                        <w:tc>
                          <w:tcPr>
                            <w:tcW w:w="967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8.10.2024  № П-24/ЧРНОМС-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4 года и ожидаемые итоги социально - экономического развития за 202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  <w:gridCol w:w="1197"/>
                              <w:gridCol w:w="1417"/>
                              <w:gridCol w:w="1666"/>
                              <w:gridCol w:w="131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Факт 2023 год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 месяцев 2024 год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щая площадь земель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Мал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8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017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727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8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 113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 371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90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566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683,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5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7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2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087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9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3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185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369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595,1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7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472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 739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718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86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04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 021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 031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 5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 381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52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5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циональная экономика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9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004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5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-коммунальное  хозяй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 088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6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2,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3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76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29,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6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8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1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 xml:space="preserve">Жилищно-коммунальное хозяйство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8.10.2024  № П-24/ЧРНОМС-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на 2025 год и на плановый период 2026 и 2027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1237"/>
                              <w:gridCol w:w="1192"/>
                              <w:gridCol w:w="1348"/>
                              <w:gridCol w:w="1087"/>
                              <w:gridCol w:w="14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4 год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2025 го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6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 861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 289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382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 1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 905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534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909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 6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583,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 986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40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 7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32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32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19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910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799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8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0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10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045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56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69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 87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 556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 189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 977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 251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59,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67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533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62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22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5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 –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2,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 672,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9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670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0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 0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Жилищно-коммунальные услуги, предоставляемые населению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/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Омского муниципального района Омской области  </w:t>
      </w:r>
      <w:r>
        <w:rPr>
          <w:b w:val="false"/>
          <w:sz w:val="28"/>
          <w:szCs w:val="28"/>
        </w:rPr>
        <w:t>на 2025 -2027 год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 xml:space="preserve">подготовлен в соответствии с требованиями Бюджетного кодекса Российской Федерации, а также в соответствии с Порядком разработки прогноза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, утвержденного постановлением Администрации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от 28.05.2013 года № 29 «Об утверждении Порядка разработки прогноза социально-экономического развития Чернолучинского городского поселения Омского муниципального района Омской области».</w:t>
      </w:r>
    </w:p>
    <w:p>
      <w:pPr>
        <w:pStyle w:val="Normal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предварительные итоги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 за 9 месяцев 2024 года и ожидаемые итоги социально-экономического развития за 2024 год и 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на 2025 год и плановый  период 2026 и 2027 годы.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атегической целью развития городского поселения на 2025 год и плановый период 2026-2027 годы является реализация мер по повышению качества жизни населения, в связи с чем, основные усилия администрации 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здание условий для стабильной работы экономики городского поселения, предоставление комплексной поддержки малому и среднему предпринимательству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Анализируя демографическую ситуацию в Чернолучинском городском поселении за последние восемь лет,</w:t>
      </w:r>
      <w:r>
        <w:rPr>
          <w:b/>
          <w:szCs w:val="28"/>
        </w:rPr>
        <w:t xml:space="preserve"> </w:t>
      </w:r>
      <w:r>
        <w:rPr>
          <w:bCs/>
          <w:szCs w:val="28"/>
        </w:rPr>
        <w:t>наблюдается ежегодная негативная тенденция устойчивого</w:t>
      </w:r>
      <w:r>
        <w:rPr>
          <w:b/>
          <w:szCs w:val="28"/>
        </w:rPr>
        <w:t xml:space="preserve"> </w:t>
      </w:r>
      <w:r>
        <w:rPr>
          <w:bCs/>
          <w:szCs w:val="28"/>
        </w:rPr>
        <w:t>сниж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численности населения. В сравнении с 2016 годом убыль населения составила 280 человек. Снижение численности характеризуется уменьшением населения в результате естественной убыли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(общий коэффициент естественной убыли - 8 промилле), низким уровнем рождаемости (коэффициент рождаемости 6,6 промилле, коэффициент смертности 14,6 промилле), а также внутренней миграцией. К основным причинам миграции населения можно отнести стремление людей к  п</w:t>
      </w:r>
      <w:r>
        <w:rPr/>
        <w:t>оиску лучших экономических возможностей и достижения лучшего уровня жизни. Студенты и молодые специалисты стремятся переезжать в Омск или другие города и регионы  для получения образования или поиска наиболее благоприятных возможностей для развития своей карьеры.</w:t>
      </w:r>
      <w:r>
        <w:rPr>
          <w:szCs w:val="28"/>
        </w:rPr>
        <w:t xml:space="preserve"> Также к негативной тенденции демографического развития можно отнести устойчивое старения населения городского посе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стабилизации демографической ситуации необходима реализация демографических программ по стимулированию рождаемости, национальных проектов.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, формирование здорового образа жизни. 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По состоянию на 01.01.2024 года, по данным Единого реестра субъектов малого и среднего предпринимательства, на территории поселения зарегистрировано 94 субъекта малого и</w:t>
      </w:r>
      <w:r>
        <w:rPr>
          <w:b w:val="false"/>
          <w:bCs/>
          <w:sz w:val="28"/>
          <w:szCs w:val="28"/>
          <w:lang w:val="en-US"/>
        </w:rPr>
        <w:t> </w:t>
      </w:r>
      <w:r>
        <w:rPr>
          <w:b w:val="false"/>
          <w:bCs/>
          <w:sz w:val="28"/>
          <w:szCs w:val="28"/>
        </w:rPr>
        <w:t xml:space="preserve">среднего предпринимательств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</w:rPr>
        <w:t>Основная часть предпринимателей работает в сфере розничной торговли. По сравнению с аналогичным периодом прошлого года количество предпринимателей снизилось на 30%.</w:t>
      </w:r>
      <w:r>
        <w:rPr>
          <w:b w:val="false"/>
          <w:bCs/>
          <w:sz w:val="28"/>
          <w:szCs w:val="28"/>
          <w:shd w:fill="FFFFFF" w:val="clear"/>
        </w:rPr>
        <w:t xml:space="preserve"> Развитие малого и среднего предпринимательства является одним из самых основных факторов устойчивого социально-экономического развития городского поселения, способствует обеспечению занятости населения, насыщению рынка товарами и услугами, увеличению налоговых поступлений в бюджет, а также созданию новых рабочих мест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  <w:shd w:fill="FFFFFF" w:val="clear"/>
        </w:rPr>
        <w:t xml:space="preserve">В 2023 году выручка во всем видам экономической деятельности составила 970 730,00 тыс.рублей. В сравнении с 2022 годом наблюдается значительный рост  прибыли. Из всех видов экономической деятельности наибольшую прибыль получили в  отраслях «Деятельность гостиниц и предприятий общественного питания» (56%) и «Торговля оптовая и розничная» (12%). </w:t>
      </w:r>
      <w:r>
        <w:rPr>
          <w:b w:val="false"/>
          <w:bCs/>
          <w:sz w:val="28"/>
          <w:szCs w:val="28"/>
        </w:rPr>
        <w:t xml:space="preserve">Согласно прогнозных данных, на последующие годы ожидается значительное  увеличение  прибыли в оценочном 2024 году и прогнозном периоде 2025-2027 годов.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 xml:space="preserve">Строительство жилья на протяжении многих лет осуществляется индивидуальными застройщиками. В 2024 году на территории поселения активно ведутся строительные работы и работы по реконструкции на следующих предприятиях: ООО «БОРВИХА-ПАРК», Загородный отель «Сказка», </w:t>
      </w:r>
      <w:r>
        <w:rPr>
          <w:rFonts w:eastAsia="Calibri"/>
          <w:b w:val="false"/>
          <w:bCs/>
          <w:sz w:val="28"/>
          <w:szCs w:val="28"/>
        </w:rPr>
        <w:t>АНО «Центр детского и семейного отдыха «Буревестник»</w:t>
      </w:r>
      <w:r>
        <w:rPr>
          <w:b w:val="false"/>
          <w:bCs/>
          <w:sz w:val="28"/>
          <w:szCs w:val="28"/>
        </w:rPr>
        <w:t>, Дом отдыха «Русский лес», ООО «АК «ОМСКАГРЕГАТ» в прогнозном периоде 2025-2027 ожидается ввод этих производственных мощностей, что приведет к увеличению дополнительных рабочих мест и  повышению уровня доходов у населени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2024 году и плановом периоде 2025-2027 годов ожидается значительное вливание инвестиций в Чернолучинское городское поселение это строительство водопровода от Крутой Горки до </w:t>
      </w:r>
      <w:r>
        <w:rPr>
          <w:b w:val="false"/>
          <w:sz w:val="28"/>
          <w:szCs w:val="28"/>
        </w:rPr>
        <w:t>Чернолучинско-Красноярской санаторно-курортной зоны, освоение и застройка территории бывшего Чернолучинского  дома отдыха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7">
    <w:name w:val="Основной текст Знак"/>
    <w:qFormat/>
    <w:rPr>
      <w:rFonts w:ascii="Century Gothic" w:hAnsi="Century Gothic" w:cs="Century Gothic"/>
      <w:bCs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Обычный (Интернет)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 w:val="false"/>
      <w:bCs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1" w:after="203"/>
    </w:pPr>
    <w:rPr>
      <w:rFonts w:ascii="Calibri" w:hAnsi="Calibri" w:cs="Calibri"/>
      <w:b w:val="false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U">
    <w:name w:val="u"/>
    <w:basedOn w:val="Normal"/>
    <w:qFormat/>
    <w:pPr>
      <w:spacing w:before="280" w:after="280"/>
    </w:pPr>
    <w:rPr>
      <w:b w:val="false"/>
      <w:szCs w:val="24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 w:val="false"/>
      <w:sz w:val="28"/>
      <w:szCs w:val="24"/>
    </w:rPr>
  </w:style>
  <w:style w:type="paragraph" w:styleId="41">
    <w:name w:val="Абзац списка4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9:00Z</dcterms:created>
  <dc:creator>Max DELETE</dc:creator>
  <dc:description/>
  <cp:keywords/>
  <dc:language>en-US</dc:language>
  <cp:lastModifiedBy>Work</cp:lastModifiedBy>
  <cp:lastPrinted>2024-10-28T16:55:00Z</cp:lastPrinted>
  <dcterms:modified xsi:type="dcterms:W3CDTF">2024-11-01T09:20:00Z</dcterms:modified>
  <cp:revision>180</cp:revision>
  <dc:subject/>
  <dc:title>Прогноз социально-экономического развития Ишалинского сельского поселения на 2010-2012 годы</dc:title>
</cp:coreProperties>
</file>