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383" w:leader="none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383" w:leader="none"/>
          <w:tab w:val="center" w:pos="7285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9"/>
          <w:tab w:val="left" w:pos="6383" w:leader="none"/>
          <w:tab w:val="center" w:pos="7285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9"/>
          <w:tab w:val="left" w:pos="6383" w:leader="none"/>
          <w:tab w:val="center" w:pos="7285" w:leader="none"/>
        </w:tabs>
        <w:jc w:val="right"/>
        <w:rPr/>
      </w:pPr>
      <w:r>
        <w:rPr/>
        <w:t>Чернолучинского городского поселения</w:t>
      </w:r>
    </w:p>
    <w:p>
      <w:pPr>
        <w:pStyle w:val="Normal"/>
        <w:tabs>
          <w:tab w:val="clear" w:pos="709"/>
          <w:tab w:val="left" w:pos="6383" w:leader="none"/>
          <w:tab w:val="center" w:pos="7285" w:leader="none"/>
        </w:tabs>
        <w:jc w:val="right"/>
        <w:rPr/>
      </w:pPr>
      <w:r>
        <w:rPr/>
        <w:t>От 14.12.2022 № 124</w:t>
      </w:r>
    </w:p>
    <w:p>
      <w:pPr>
        <w:pStyle w:val="Normal"/>
        <w:tabs>
          <w:tab w:val="clear" w:pos="709"/>
          <w:tab w:val="left" w:pos="6383" w:leader="none"/>
          <w:tab w:val="center" w:pos="728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6383" w:leader="none"/>
          <w:tab w:val="center" w:pos="728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6383" w:leader="none"/>
          <w:tab w:val="center" w:pos="7285" w:leader="none"/>
        </w:tabs>
        <w:jc w:val="right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3"/>
        <w:gridCol w:w="3881"/>
        <w:gridCol w:w="2874"/>
      </w:tblGrid>
      <w:tr>
        <w:trPr/>
        <w:tc>
          <w:tcPr>
            <w:tcW w:w="8773" w:type="dxa"/>
            <w:tcBorders/>
          </w:tcPr>
          <w:p>
            <w:pPr>
              <w:pStyle w:val="Normal"/>
              <w:snapToGrid w:val="false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823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1"/>
        <w:gridCol w:w="710"/>
        <w:gridCol w:w="138"/>
        <w:gridCol w:w="6482"/>
        <w:gridCol w:w="1212"/>
        <w:gridCol w:w="501"/>
        <w:gridCol w:w="867"/>
        <w:gridCol w:w="2895"/>
        <w:gridCol w:w="1364"/>
        <w:gridCol w:w="1505"/>
      </w:tblGrid>
      <w:tr>
        <w:trPr>
          <w:tblHeader w:val="true"/>
        </w:trPr>
        <w:tc>
          <w:tcPr>
            <w:tcW w:w="25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полнения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Исполнители, 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857" w:hRule="atLeast"/>
        </w:trPr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 в основных мероприятиях Российской Федерации, центрального аппарата МЧС России, ГУ МЧС России по Ом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, в части касающейся муниципального образования Омский муниципальный район Омской области</w:t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Участие в проверке готовности органов управления, сил и средств Ф и ТП РСЧС к действиям по ликвидации последствий ЧС техногенного характера, а также в паводкоопасный период и в пожароопасный сезон 2023 года.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дминистрация Чернолучинского городского поселения Омского муниципального района Омской области (далее – Администрация поселения), ПСЧ-73 «4 ПСО ФПС ГПС ГУ МЧС России» (далее – ПСЧ-73), организации и предприят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Участие в проведении комплексных проверок готовности региональной автоматизированной системы централизованного оповещения, муниципальных автоматизированных систем централизованного оповещения, комплексной системы экстренного оповещения населения на территории Омской области.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Участие в подготовке и проведения командно-штабного учения с органами управления и силами МЧС России и РСЧС по отработке вопросов ликвидации последствий ЧС, возникших в результате природных пожаров, защиты населенных пунктов, объектов экономики и социальной инфраструктуры от ландшафтных (природных) пожаров, а также безаварийного пропуска весеннего половодья.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поселения, 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 и предприят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Участие в штабной тренировке по ГО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поселения, </w:t>
            </w:r>
          </w:p>
          <w:p>
            <w:pPr>
              <w:pStyle w:val="Normal"/>
              <w:ind w:left="-73" w:right="-28" w:hanging="0"/>
              <w:jc w:val="center"/>
              <w:rPr/>
            </w:pPr>
            <w:r>
              <w:rPr/>
              <w:t>организации и предприят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Участие в Месячнике по ГО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73" w:right="-28" w:hanging="0"/>
              <w:jc w:val="center"/>
              <w:rPr/>
            </w:pPr>
            <w:r>
              <w:rPr/>
              <w:t>Администрация поселения, организации и предприят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частие в проведении мероприятий, посвященных Всемирному дню ГО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враль-март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3859" w:leader="underscore"/>
              </w:tabs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подготовке и празднованию Дня спасателя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3859" w:leader="underscore"/>
              </w:tabs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Участие в проведении мероприятий по подготовке и празднованию Дня Победы в Великой Отечественной войне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 мая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3859" w:leader="underscore"/>
              </w:tabs>
              <w:jc w:val="center"/>
              <w:rPr/>
            </w:pPr>
            <w:r>
              <w:rPr/>
              <w:t>Администрация поселения, организации и предприят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Участие в проведении межведомственными комиссиями Омской области проверок готовности сил и средств Омского муниципального района Омской области к предстоящему паводкоопасному и пожароопасному периодам 2023 года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враль-март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73" w:right="-28" w:hanging="0"/>
              <w:jc w:val="center"/>
              <w:rPr/>
            </w:pPr>
            <w:r>
              <w:rPr/>
              <w:t>Администрация поселения, организации и предприят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3859" w:leader="underscor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keepNext w:val="true"/>
              <w:numPr>
                <w:ilvl w:val="0"/>
                <w:numId w:val="3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 в мероприятиях, проводимых под руководством председателя КЧС и ПБ Омского района</w:t>
            </w:r>
          </w:p>
        </w:tc>
      </w:tr>
      <w:tr>
        <w:trPr>
          <w:trHeight w:val="559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5047" w:leader="none"/>
              </w:tabs>
              <w:jc w:val="both"/>
              <w:rPr/>
            </w:pPr>
            <w:r>
              <w:rPr/>
              <w:t>Участие в проведении заседания КЧС Омского района по вопросу: "Организация и проведение инженерно-технических мероприятий, выполнения задач обеспечения готовности сил и средств ТП РСЧС по предупреждению ЧС в период прохождения паводка и лесных пожаров в 2023 году"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5047" w:leader="none"/>
              </w:tabs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tabs>
                <w:tab w:val="clear" w:pos="709"/>
                <w:tab w:val="left" w:pos="504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3859" w:leader="underscore"/>
              </w:tabs>
              <w:ind w:left="-73" w:right="-28" w:hanging="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5047" w:leader="none"/>
              </w:tabs>
              <w:jc w:val="both"/>
              <w:rPr/>
            </w:pPr>
            <w:r>
              <w:rPr/>
              <w:t>Рассмотрение на заседании КЧС Омского района вопроса по предупреждению ЧС, обусловленных авариями на объектах ТЭК и ЖКХ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5047" w:leader="none"/>
              </w:tabs>
              <w:jc w:val="center"/>
              <w:rPr/>
            </w:pPr>
            <w:r>
              <w:rPr/>
              <w:t>сентябр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5047" w:leader="none"/>
              </w:tabs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1" w:hRule="atLeast"/>
        </w:trPr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5047" w:leader="none"/>
              </w:tabs>
              <w:jc w:val="both"/>
              <w:rPr/>
            </w:pPr>
            <w:r>
              <w:rPr/>
              <w:t>Представление данных КЧС Омского района по рассмотрению вопросов оказания разовой материальной помощи гражданам и иных вопросов, требующих выделения бюджетных ассигнований из резервного фонда Омского муниципального района Омской области</w:t>
            </w:r>
          </w:p>
          <w:p>
            <w:pPr>
              <w:pStyle w:val="Normal"/>
              <w:tabs>
                <w:tab w:val="clear" w:pos="709"/>
                <w:tab w:val="left" w:pos="5047" w:leader="none"/>
              </w:tabs>
              <w:jc w:val="both"/>
              <w:rPr/>
            </w:pPr>
            <w:r>
              <w:rPr/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5047" w:leader="none"/>
              </w:tabs>
              <w:jc w:val="center"/>
              <w:rPr/>
            </w:pPr>
            <w:r>
              <w:rPr/>
              <w:t>при необходимости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5047" w:leader="none"/>
              </w:tabs>
              <w:jc w:val="center"/>
              <w:rPr/>
            </w:pPr>
            <w:r>
              <w:rPr/>
              <w:t>КЧС и ПБ поселения</w:t>
            </w:r>
          </w:p>
          <w:p>
            <w:pPr>
              <w:pStyle w:val="Normal"/>
              <w:tabs>
                <w:tab w:val="clear" w:pos="709"/>
                <w:tab w:val="left" w:pos="5047" w:leader="none"/>
              </w:tabs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Уточнение базы данных в сфере ТЭК и ЖКХ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3859" w:leader="underscore"/>
              </w:tabs>
              <w:ind w:left="-73" w:right="-28" w:hanging="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Участие в формировании прогноза проблемных объектов на основании уточненных сведений в сфере ТЭК и ЖКХ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 10 сентября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3859" w:leader="underscore"/>
              </w:tabs>
              <w:ind w:left="-73" w:right="-28" w:hanging="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астие в проведении комплекса мероприятий по предупреждению и ликвидации лесных пожаров и возможных чрезвычайных ситуаций, связанных с ними на территории Омского муниципального района Омской област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рт-май, сентябрь-октябр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5047" w:leader="none"/>
              </w:tabs>
              <w:ind w:left="-73" w:right="-40" w:hanging="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Участие в проведении комплекса мероприятий по предупреждению ЧС при весеннем паводке на территории Омского муниципального района Омской област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враль – март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3859" w:leader="underscore"/>
              </w:tabs>
              <w:ind w:left="-73" w:right="-28" w:hanging="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частие в корректировке Плана действий по предупреждению и ликвидации чрезвычайных ситуаций природного и техногенного характера Омского муниципального района Омской области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 1 апрел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3859" w:leader="underscore"/>
              </w:tabs>
              <w:ind w:left="-73" w:right="-28" w:hanging="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Участие в корректировке Плана ГО и защиты населения Омского муниципального района Омской област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январь - феврал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3859" w:leader="underscore"/>
              </w:tabs>
              <w:ind w:left="-73" w:right="-28" w:hanging="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40"/>
              <w:jc w:val="both"/>
              <w:rPr>
                <w:color w:val="FF0000"/>
                <w:sz w:val="36"/>
                <w:szCs w:val="36"/>
              </w:rPr>
            </w:pPr>
            <w:r>
              <w:rPr/>
              <w:t>Участие в корректировке Плана приведения в готовность ГО Омского муниципального района Омской област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феврал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3859" w:leader="underscore"/>
              </w:tabs>
              <w:ind w:left="-73" w:right="-28" w:hanging="0"/>
              <w:jc w:val="center"/>
              <w:rPr>
                <w:sz w:val="36"/>
                <w:szCs w:val="36"/>
              </w:rPr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41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Участие в комплексной тренировке с органами управления и силами ТП РСЧС Омского муниципального района Омской области по ликвидации ЧС, вызванной весенним паводком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41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Участие в комплексной тренировке с органами управления и силами ТП РСЧС Омского муниципального района Омской области по ликвидации ЧС, вызванной лесными пожарам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41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Участие в комплексной тренировке с органами управления и силами ТП РСЧС Омского муниципального района Омской области по ликвидации ЧС, вызванной неблагоприятными метеорологическими явлениям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41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Участие в комплексной тренировке с органами управления и силами ТП РСЧС Омского муниципального района Омской области по ликвидации ЧС, вызванной авариями на объектах ТЭК ЖКХ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3859" w:leader="underscore"/>
              </w:tabs>
              <w:ind w:left="-73" w:right="-28" w:hanging="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41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Участие в проверке работоспособности комплексной системы экстренного оповещения населения на территории Омского муниципального района Омской област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рт, октябр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3859" w:leader="underscore"/>
              </w:tabs>
              <w:ind w:left="-73" w:right="-28" w:hanging="0"/>
              <w:jc w:val="center"/>
              <w:rPr/>
            </w:pPr>
            <w:r>
              <w:rPr/>
              <w:t>Администрация поселения, МКУ «ЕДДС Омского муниципального района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41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подготовке и празднованию Дня Победы в Великой Отечественной войне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 мая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3859" w:leader="underscore"/>
              </w:tabs>
              <w:ind w:right="-93" w:hanging="0"/>
              <w:jc w:val="center"/>
              <w:rPr/>
            </w:pPr>
            <w:r>
              <w:rPr/>
              <w:t>Администрация поселения, Чернолучинский филиал МБУ «ЦКС Омского муниципального района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73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нтроль за ходом работ по прокладке минерализованных полос вокруг населенных пунктов и объектов, прилегающих к лесным массивам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рт-апрель, октябр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3859" w:leader="underscore"/>
              </w:tabs>
              <w:ind w:left="-73" w:right="-28" w:hanging="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. Мероприятия, проводимые Администрацией Чернолучинского городского поселения Омского муниципального района Омской области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сновные мероприятия в области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контролю (надзору) за противопожарным состоянием объектов жилого назначения, в том числе, многоквартирных жилых домов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ЧС и ПБ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роприятий по контролю за соблюдением требований пожарной безопасности на объектах с пребыванием маломобильных групп населения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враль-март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ЧС и ПБ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контролю (надзору) за противопожарным состоянием населённых пунктов, при подготовке к весенне-летнему пожароопасному сезону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ЧС, 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устройству минерализованных полос вокруг населённых пунктов и объектов, прилегающих к лесным массивам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прель - май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противоэпизоотических и ветеринарно-санитарных мероприятий, направленных на предупреждение заноса и распространения особо опасных и карантинных болезней животных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течение года по отдельному плану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3859" w:leader="underscore"/>
              </w:tabs>
              <w:ind w:left="-73" w:right="-28" w:hanging="0"/>
              <w:jc w:val="center"/>
              <w:rPr/>
            </w:pPr>
            <w:r>
              <w:rPr/>
              <w:t>Администрация поселения,</w:t>
            </w:r>
          </w:p>
          <w:p>
            <w:pPr>
              <w:pStyle w:val="Normal"/>
              <w:tabs>
                <w:tab w:val="clear" w:pos="709"/>
                <w:tab w:val="left" w:pos="3859" w:leader="underscore"/>
              </w:tabs>
              <w:ind w:left="-73" w:right="-28" w:hanging="0"/>
              <w:jc w:val="center"/>
              <w:rPr/>
            </w:pPr>
            <w:r>
              <w:rPr/>
              <w:t>БУ Омской области  «Областная  станция по борьбе с болезнями  животных по Омскому          району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вместно с представителями Омского РЭС, АО </w:t>
              <w:br/>
              <w:t xml:space="preserve">«ДРСУ № 2», а также администрациями сельских (городского) поселений Омского муниципального района обеспечить выполнение противопожарных мероприятий в полосах отвода вдоль автомобильных дорог, зон линий электропередач и связи, прилегающих к землям лесного фонда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0 мая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поселения, КЧС и ПБ поселения, Омский РЭС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73" w:right="-28" w:hanging="0"/>
              <w:rPr/>
            </w:pPr>
            <w:r>
              <w:rPr/>
              <w:t xml:space="preserve"> </w:t>
            </w:r>
            <w:r>
              <w:rPr/>
              <w:t>Организация развития системы оповещения населения о ЧС, в том числе КСЭОН, и системы информирования населения на территории Чернолучинского городского поселения Омского муниципального района Омской област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73" w:right="-28" w:hanging="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контролю (надзору) за водоёмами не предназначенными для купания на территории Чернолучинского городского поселения Омского муниципального района Омской области, в том числе участие в акции «Вода-безопасная территория»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ЧС, 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2" w:hRule="atLeast"/>
        </w:trPr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включению в бюджет Чернолучинского городского поселения Омского муниципального района Омской области финансовых средств на 2023 финансовый год, для выполнения мероприятий гражданской обороны, защиты населения и территорий от чрезвычайных ситуаций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й-ноябр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контролю за противопожарным состоянием мест, задействованных в новогодних и рождественских праздниках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ЧС, 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 предупреждению ЧС в период весеннего паводка на территории Чернолучинского городского поселения Омского муниципального района Омской област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КЧС, Администрация поселения, организации, предприят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 предупреждению ЧС в период весенне-летнего пожароопасного периода на территории Чернолучинского городского поселения Омского муниципального района Омской област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ЧС, Администрация поселения, ПСЧ-73, объекты экономик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 предупреждению ЧС в период осенне-зимнего пожароопасного периода на территории Чернолучинского городского поселения Омского муниципального района Омской област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ЧС, Администрация поселения, ПСЧ-73, объекты экономик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Уточнение и корректировка Плана гражданской обороны и защиты населения Чернолучинского городского поселения Омского муниципального района Омской област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 1 февраля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Уточнение и корректировка паспорта безопасности территории Чернолучинского городского поселения Омского муниципального района Омской област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 1 июля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ЧС, 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рректировка Плана действий по предупреждению и ликвидации чрезвычайных ситуаций природного и техногенного характера Чернолучинского городского поселения Омского муниципального района Омской област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 1 апреля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ведение в соответствие с изменениями федерального законодательства нормативной базы Чернолучинского городского поселения Омского муниципального района Омской области в области ГО, защиты населения и территорий от ЧС и обеспечения пожарной безопасности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 31 декабря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а планов по смягчению рисков и реагированию на ЧС на территории Чернолучинского городского поселения Омского муниципального района Омской области в паводкоопасный и пожароопасный  периоды 2023 года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феврал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73" w:right="-28" w:hanging="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плана основных мероприятий Чернолучинского городского поселения Омского муниципального района Омской области в области ГО, предупреждения и ликвидации ЧС, ОПБ и безопасности людей на водных объектах на 2024 год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3859" w:leader="underscore"/>
              </w:tabs>
              <w:ind w:left="-73" w:right="-28" w:hanging="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 предупреждению ЧС при весеннем паводке на территории Чернолучинского городского поселения Омского муниципального района Омской област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февраль – март 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3859" w:leader="underscore"/>
              </w:tabs>
              <w:ind w:left="-73" w:right="-28" w:hanging="0"/>
              <w:jc w:val="center"/>
              <w:rPr/>
            </w:pPr>
            <w:r>
              <w:rPr/>
              <w:t>КЧС, Администрация поселения, организации и предприят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комплекса мероприятий по предупреждению и ликвидации лесных пожаров и возможных ЧС, связанных с ними на территории Чернолучинского городского поселения Омского муниципального района Омской област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рт-май, сентябрь-октябр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/>
              <w:t>КЧС, 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2.  Мероприятия по подготовке органов управления, сил и средств ГО и ТП РСЧС, должностных лиц, специалистов и населения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подготовка органов управления, сил и средств ГО и ТП РСЧС</w:t>
            </w:r>
          </w:p>
        </w:tc>
      </w:tr>
      <w:tr>
        <w:trPr>
          <w:trHeight w:val="423" w:hRule="atLeast"/>
        </w:trPr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бор с руководящим составом Омского МР, главами поселений, руководителями организаций по подведению итогов деятельности по выполнению мероприятий ГО, защиты населения, предупреждения и ликвидации чрезвычайных ситуаций в 2023 году и постановке задач на 2024 год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табная тренировка: «Организация выполнения работ при угрозе и возникновении чрезвычайных ситуаций, вызванных весенним паводком»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ЧС и ПБ поселения, Администрация поселения, организации и предприят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абная тренировка: «Организация выполнения работ при угрозе и возникновении чрезвычайных ситуаций, обусловленных лесными пожарами»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ЧС и ПБ поселения, Администрация поселения, организации и предприят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4" w:hRule="atLeast"/>
        </w:trPr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ктовая тренировка: «Ликвидация последствий аварии на водопроводе»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ЧС и ПБ поселения, МУП «СКБУ», 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5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андно-штабное учение: «Действия руководящего состава сил и средств при ликвидации ЧС, вызванной аварией на теплосетях, организация первоочередного жизнеобеспечения населения»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ЧС и ПБ поселения, МУП «РСТ», МУП «СКБУ» ОМР, ПСЧ-73, 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6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методической помощи организациям Омского муниципального района Омской области по вопросам в области гражданской обороны и чрезвычайных ситуаций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лавный специалист по делам ГО и ЧС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) подготовка должностных лиц, специалистов </w:t>
            </w:r>
          </w:p>
        </w:tc>
      </w:tr>
      <w:tr>
        <w:trPr>
          <w:trHeight w:val="423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учение должностных лиц, специалистов Чернолучинского звена ТП РСЧС и населения действиям при получении сигналов КСЭОН об угрозе возникновения или о возникновении ЧС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поселения, Руководитель занятий по ГО и ЧС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учение должностных лиц, специалистов Чернолучинского звена ТП РСЧС в БОУ ДПО «Учебно-методический центр по гражданской обороне и чрезвычайным ситуациям Омской области»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гласно плану комплектования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дготовка работников предприятий (учреждений) в составе НФГО (не менее 15 часов)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уководители объект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дготовка работающего населения (не менее 12 часов)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уководители объект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в) подготовка населения</w:t>
            </w:r>
          </w:p>
        </w:tc>
      </w:tr>
      <w:tr>
        <w:trPr>
          <w:trHeight w:val="423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ссмотрение на заседании КЧС Чернолучинского городского поселения вопросов организации и хода подготовки населения в области безопасности жизнедеятельност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КЧС и ПБ, 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нтроль разработки плана обучения неработающего населения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 25 декабря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Организация контроля и оказание методической помощи в подготовке населения в области ГО, защиты населения и территорий от ЧС ситуаций, ОПБ и безопасности людей на водных объектах, при подготовке молодёжи по основам безопасности жизнедеятельност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поселения, Чернолучинский отдел МКУ «Центр по работе с детьми и молодежью Омского района», МБОУ «Чернолученская СОШ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Организация освещения в средствах массовой информации проблем безопасности жизнедеятельности населения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5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Освещение вопроса безопасности на воде на объектах летнего отдыха детей и взрослых 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в период летнего оздоровительного сезона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6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Информирование населения о мерах пожарной безопасности в период проведения новогодних праздников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декабрь - январ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7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Обучение населения действиям при получении сигналов КСЭОН об угрозе возникновения или о возникновении ЧС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5047" w:leader="none"/>
              </w:tabs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8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готовка и проведение "Дня защиты детей" в образовательных учреждениях Чернолучинского городского поселения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1 мая – </w:t>
            </w:r>
          </w:p>
          <w:p>
            <w:pPr>
              <w:pStyle w:val="Normal"/>
              <w:jc w:val="center"/>
              <w:rPr/>
            </w:pPr>
            <w:r>
              <w:rPr/>
              <w:t>1 июня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3859" w:leader="underscore"/>
              </w:tabs>
              <w:jc w:val="center"/>
              <w:rPr/>
            </w:pPr>
            <w:r>
              <w:rPr/>
              <w:t>Администрация поселения, МБОУ «Чернолученская СОШ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9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готовка населения, незанятого в сфере производства (не менее 12 часов)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3859" w:leader="underscore"/>
              </w:tabs>
              <w:jc w:val="center"/>
              <w:rPr/>
            </w:pPr>
            <w:r>
              <w:rPr/>
              <w:t>Руководители объект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10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Организация деятельности УКП по ГО и ЧС и </w:t>
            </w:r>
            <w:r>
              <w:rPr/>
              <w:t>«</w:t>
            </w:r>
            <w:r>
              <w:rPr>
                <w:bCs/>
              </w:rPr>
              <w:t>Уголков гражданской защиты</w:t>
            </w:r>
            <w:r>
              <w:rPr/>
              <w:t>»</w:t>
            </w:r>
            <w:r>
              <w:rPr>
                <w:bCs/>
              </w:rPr>
              <w:t xml:space="preserve"> в местах с массовым пребыванием людей, наполнение их информационным и раздаточным материалом по порядку действий граждан в условиях ЧС и при авариях различного характера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ечение года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3859" w:leader="underscore"/>
              </w:tabs>
              <w:jc w:val="center"/>
              <w:rPr/>
            </w:pPr>
            <w:r>
              <w:rPr/>
              <w:t>Администрация поселения, руководители объект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г</w:t>
            </w:r>
            <w:r>
              <w:rPr>
                <w:b/>
                <w:bCs/>
                <w:sz w:val="28"/>
                <w:szCs w:val="28"/>
              </w:rPr>
              <w:t xml:space="preserve">) </w:t>
            </w:r>
            <w:r>
              <w:rPr>
                <w:b/>
                <w:bCs/>
              </w:rPr>
              <w:t>выставочная деятельность, общественные, культурно-массовые, спортивные и другие мероприятия</w:t>
            </w:r>
          </w:p>
        </w:tc>
      </w:tr>
      <w:tr>
        <w:trPr>
          <w:trHeight w:val="423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частие в региональном слете-соревновании "Школа безопасности" и </w:t>
            </w:r>
            <w:r>
              <w:rPr>
                <w:bCs/>
              </w:rPr>
              <w:t>полевых лагерей «Юный спасатель», «Юный пожарный», «Юный водник»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й - июнь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214" w:right="-183" w:hanging="0"/>
              <w:jc w:val="center"/>
              <w:rPr/>
            </w:pPr>
            <w:r>
              <w:rPr/>
              <w:t>Администрация поселения, МБОУ «Чернолученская СОШ», Чернолучинский отдел МКУ «Центр по работе с детьми и молодежью Омского района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7" w:hRule="atLeast"/>
        </w:trPr>
        <w:tc>
          <w:tcPr>
            <w:tcW w:w="340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по делам гражданской обороны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вычайным ситуациям Администрации Чернолуч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Ом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мской области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 xml:space="preserve">__________________________  Л.Г. Юркина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34" w:hanging="0"/>
        <w:rPr/>
      </w:pPr>
      <w:r>
        <w:rPr/>
      </w:r>
    </w:p>
    <w:p>
      <w:pPr>
        <w:pStyle w:val="Normal"/>
        <w:ind w:right="5234" w:hanging="0"/>
        <w:rPr/>
      </w:pPr>
      <w:r>
        <w:rPr/>
      </w:r>
    </w:p>
    <w:p>
      <w:pPr>
        <w:pStyle w:val="Normal"/>
        <w:ind w:right="5234" w:hanging="0"/>
        <w:rPr/>
      </w:pPr>
      <w:r>
        <w:rPr/>
      </w:r>
    </w:p>
    <w:p>
      <w:pPr>
        <w:pStyle w:val="Normal"/>
        <w:ind w:right="5234" w:hanging="0"/>
        <w:rPr/>
      </w:pPr>
      <w:r>
        <w:rPr/>
      </w:r>
    </w:p>
    <w:p>
      <w:pPr>
        <w:pStyle w:val="Normal"/>
        <w:ind w:right="5234" w:hanging="0"/>
        <w:rPr/>
      </w:pPr>
      <w:r>
        <w:rPr/>
      </w:r>
    </w:p>
    <w:p>
      <w:pPr>
        <w:pStyle w:val="Normal"/>
        <w:ind w:right="5234" w:hanging="0"/>
        <w:rPr/>
      </w:pPr>
      <w:r>
        <w:rPr/>
      </w:r>
    </w:p>
    <w:p>
      <w:pPr>
        <w:pStyle w:val="Normal"/>
        <w:ind w:right="5234" w:hanging="0"/>
        <w:rPr/>
      </w:pPr>
      <w:r>
        <w:rPr/>
      </w:r>
    </w:p>
    <w:p>
      <w:pPr>
        <w:pStyle w:val="Normal"/>
        <w:ind w:right="5234" w:hanging="0"/>
        <w:rPr/>
      </w:pPr>
      <w:r>
        <w:rPr/>
      </w:r>
    </w:p>
    <w:p>
      <w:pPr>
        <w:pStyle w:val="Normal"/>
        <w:ind w:right="5234" w:hanging="0"/>
        <w:jc w:val="center"/>
        <w:rPr/>
      </w:pPr>
      <w:r>
        <w:rPr/>
      </w:r>
    </w:p>
    <w:p>
      <w:pPr>
        <w:pStyle w:val="Normal"/>
        <w:ind w:right="5234" w:hanging="0"/>
        <w:jc w:val="center"/>
        <w:rPr/>
      </w:pPr>
      <w:r>
        <w:rPr/>
      </w:r>
    </w:p>
    <w:p>
      <w:pPr>
        <w:pStyle w:val="Normal"/>
        <w:ind w:right="5234" w:hanging="0"/>
        <w:jc w:val="center"/>
        <w:rPr/>
      </w:pPr>
      <w:r>
        <w:rPr/>
      </w:r>
    </w:p>
    <w:p>
      <w:pPr>
        <w:pStyle w:val="Normal"/>
        <w:ind w:right="5234" w:hanging="0"/>
        <w:jc w:val="center"/>
        <w:rPr/>
      </w:pPr>
      <w:r>
        <w:rPr/>
      </w:r>
    </w:p>
    <w:p>
      <w:pPr>
        <w:pStyle w:val="Normal"/>
        <w:ind w:right="5234" w:hanging="0"/>
        <w:jc w:val="center"/>
        <w:rPr/>
      </w:pPr>
      <w:r>
        <w:rPr/>
      </w:r>
    </w:p>
    <w:p>
      <w:pPr>
        <w:pStyle w:val="Normal"/>
        <w:ind w:right="5234" w:hanging="0"/>
        <w:jc w:val="center"/>
        <w:rPr/>
      </w:pPr>
      <w:r>
        <w:rPr/>
      </w:r>
    </w:p>
    <w:p>
      <w:pPr>
        <w:pStyle w:val="Normal"/>
        <w:ind w:right="4697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851" w:gutter="0" w:header="709" w:top="1701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Arial"/>
    <w:charset w:val="00"/>
    <w:family w:val="auto"/>
    <w:pitch w:val="variable"/>
  </w:font>
  <w:font w:name="???BBTimes New Roman">
    <w:altName w:val="Times New Roman"/>
    <w:charset w:val="01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292725</wp:posOffset>
              </wp:positionH>
              <wp:positionV relativeFrom="paragraph">
                <wp:posOffset>-952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0.75pt;mso-position-vertical-relative:text;margin-left:41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16"/>
      <w:ind w:right="827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360" w:right="350"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right="-29" w:hanging="0"/>
      <w:jc w:val="righ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sz w:val="28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u w:val="single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9">
    <w:name w:val="Нижний колонтитул Знак"/>
    <w:qFormat/>
    <w:rPr>
      <w:sz w:val="24"/>
      <w:szCs w:val="24"/>
      <w:lang w:val="ru-RU"/>
    </w:rPr>
  </w:style>
  <w:style w:type="character" w:styleId="Style10">
    <w:name w:val="Основной текст Знак"/>
    <w:qFormat/>
    <w:rPr>
      <w:sz w:val="24"/>
      <w:szCs w:val="24"/>
      <w:lang w:val="ru-RU"/>
    </w:rPr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Oeaie">
    <w:name w:val="Oea?ie"/>
    <w:qFormat/>
    <w:rPr>
      <w:rFonts w:ascii="Wingdings" w:hAnsi="Wingdings" w:cs="Wingdings"/>
      <w:spacing w:val="0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color w:val="000000"/>
      <w:sz w:val="28"/>
      <w:szCs w:val="28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rFonts w:ascii="Baltica;Arial" w:hAnsi="Baltica;Arial" w:cs="Baltica;Arial"/>
      <w:b/>
      <w:bCs/>
      <w:caps/>
      <w:sz w:val="24"/>
      <w:szCs w:val="24"/>
    </w:rPr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7"/>
    <w:qFormat/>
    <w:rPr/>
  </w:style>
  <w:style w:type="character" w:styleId="Style15">
    <w:name w:val="Флажок"/>
    <w:qFormat/>
    <w:rPr>
      <w:rFonts w:ascii="???BBTimes New Roman;Times New Roman" w:hAnsi="???BBTimes New Roman;Times New Roman" w:cs="???BBTimes New Roman;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sz w:val="0"/>
      <w:szCs w:val="0"/>
    </w:rPr>
  </w:style>
  <w:style w:type="character" w:styleId="Style17">
    <w:name w:val="Основной текст Знак Знак Знак"/>
    <w:qFormat/>
    <w:rPr>
      <w:sz w:val="24"/>
      <w:szCs w:val="24"/>
      <w:lang w:val="ru-RU"/>
    </w:rPr>
  </w:style>
  <w:style w:type="character" w:styleId="11">
    <w:name w:val="Знак Знак1"/>
    <w:qFormat/>
    <w:rPr>
      <w:sz w:val="28"/>
      <w:szCs w:val="28"/>
      <w:lang w:val="ru-RU"/>
    </w:rPr>
  </w:style>
  <w:style w:type="character" w:styleId="23">
    <w:name w:val="Знак Знак2"/>
    <w:qFormat/>
    <w:rPr>
      <w:sz w:val="28"/>
      <w:szCs w:val="28"/>
      <w:lang w:val="ru-RU"/>
    </w:rPr>
  </w:style>
  <w:style w:type="character" w:styleId="Style18">
    <w:name w:val="Гипертекстовая ссылка"/>
    <w:qFormat/>
    <w:rPr>
      <w:color w:val="008000"/>
    </w:rPr>
  </w:style>
  <w:style w:type="character" w:styleId="32">
    <w:name w:val="Основной текст с отступом 3 Знак"/>
    <w:qFormat/>
    <w:rPr>
      <w:color w:val="FFFFFF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pacing w:val="10"/>
      <w:sz w:val="24"/>
      <w:szCs w:val="24"/>
    </w:rPr>
  </w:style>
  <w:style w:type="character" w:styleId="WW2">
    <w:name w:val="WW-Знак Знак2"/>
    <w:qFormat/>
    <w:rPr>
      <w:sz w:val="28"/>
      <w:szCs w:val="28"/>
      <w:lang w:val="ru-RU" w:bidi="ar-SA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210pt">
    <w:name w:val="Основной текст (2) + 10 pt"/>
    <w:qFormat/>
    <w:rPr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Основной текст_"/>
    <w:basedOn w:val="Style7"/>
    <w:qFormat/>
    <w:rPr/>
  </w:style>
  <w:style w:type="character" w:styleId="211">
    <w:name w:val="Знак Знак21"/>
    <w:qFormat/>
    <w:rPr>
      <w:sz w:val="28"/>
      <w:szCs w:val="28"/>
      <w:lang w:val="ru-RU" w:bidi="ar-SA"/>
    </w:rPr>
  </w:style>
  <w:style w:type="character" w:styleId="FontStyle35">
    <w:name w:val="Font Style35"/>
    <w:qFormat/>
    <w:rPr>
      <w:rFonts w:ascii="Times New Roman" w:hAnsi="Times New Roman" w:cs="Times New Roman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Baltica;Arial" w:hAnsi="Baltica;Arial" w:cs="Baltica;Arial"/>
      <w:b/>
      <w:bCs/>
      <w:cap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jc w:val="both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Название1"/>
    <w:basedOn w:val="12"/>
    <w:qFormat/>
    <w:pPr>
      <w:jc w:val="center"/>
    </w:pPr>
    <w:rPr>
      <w:rFonts w:ascii="Baltica;Arial" w:hAnsi="Baltica;Arial" w:cs="Baltica;Arial"/>
      <w:b/>
      <w:bCs/>
      <w:caps/>
      <w:sz w:val="24"/>
      <w:szCs w:val="24"/>
    </w:rPr>
  </w:style>
  <w:style w:type="paragraph" w:styleId="26">
    <w:name w:val="Основной текст с отступом 2"/>
    <w:basedOn w:val="Normal"/>
    <w:qFormat/>
    <w:pPr>
      <w:ind w:left="1593" w:hanging="0"/>
    </w:pPr>
    <w:rPr>
      <w:lang w:val="en-US"/>
    </w:rPr>
  </w:style>
  <w:style w:type="paragraph" w:styleId="14">
    <w:name w:val="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2">
    <w:name w:val="Знак Знак4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Цитата"/>
    <w:basedOn w:val="Normal"/>
    <w:qFormat/>
    <w:pPr>
      <w:shd w:fill="FFFFFF" w:val="clear"/>
      <w:ind w:left="5812" w:right="-5" w:hanging="0"/>
      <w:jc w:val="center"/>
    </w:pPr>
    <w:rPr>
      <w:color w:val="000000"/>
      <w:sz w:val="28"/>
      <w:szCs w:val="28"/>
    </w:rPr>
  </w:style>
  <w:style w:type="paragraph" w:styleId="15">
    <w:name w:val="Основной текст1"/>
    <w:basedOn w:val="12"/>
    <w:qFormat/>
    <w:pPr>
      <w:widowControl w:val="false"/>
      <w:snapToGrid w:val="false"/>
      <w:spacing w:before="0" w:after="120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69"/>
      <w:ind w:firstLine="8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both"/>
    </w:pPr>
    <w:rPr/>
  </w:style>
  <w:style w:type="paragraph" w:styleId="TextBodyIndent">
    <w:name w:val="Body Text Indent"/>
    <w:basedOn w:val="Normal"/>
    <w:pPr>
      <w:ind w:left="1701" w:hanging="1701"/>
      <w:jc w:val="both"/>
    </w:pPr>
    <w:rPr>
      <w:lang w:val="en-US"/>
    </w:rPr>
  </w:style>
  <w:style w:type="paragraph" w:styleId="DefinitionTerm">
    <w:name w:val="Definition Term"/>
    <w:basedOn w:val="Normal"/>
    <w:next w:val="Normal"/>
    <w:qFormat/>
    <w:pPr>
      <w:widowControl w:val="false"/>
    </w:pPr>
    <w:rPr/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Iauiue">
    <w:name w:val="Iau?iu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11">
    <w:name w:val="Обычный1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1">
    <w:name w:val="çàãîëîâîê 6"/>
    <w:basedOn w:val="Normal"/>
    <w:next w:val="Normal"/>
    <w:qFormat/>
    <w:pPr>
      <w:keepNext w:val="true"/>
      <w:jc w:val="center"/>
    </w:pPr>
    <w:rPr>
      <w:b/>
      <w:bCs/>
    </w:rPr>
  </w:style>
  <w:style w:type="paragraph" w:styleId="Style2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Arial" w:hAnsi="Baltica;Arial" w:cs="Baltica;Arial"/>
      <w:sz w:val="20"/>
      <w:szCs w:val="20"/>
    </w:rPr>
  </w:style>
  <w:style w:type="paragraph" w:styleId="27">
    <w:name w:val="Обычный2"/>
    <w:basedOn w:val="Normal"/>
    <w:qFormat/>
    <w:pPr>
      <w:snapToGrid w:val="false"/>
    </w:pPr>
    <w:rPr>
      <w:sz w:val="20"/>
      <w:szCs w:val="20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ind w:left="-57" w:right="-57" w:hanging="0"/>
      <w:jc w:val="center"/>
    </w:pPr>
    <w:rPr/>
  </w:style>
  <w:style w:type="paragraph" w:styleId="17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/>
    <w:rPr>
      <w:sz w:val="16"/>
      <w:szCs w:val="16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bCs/>
    </w:rPr>
  </w:style>
  <w:style w:type="paragraph" w:styleId="Style28">
    <w:name w:val="Текст выноски"/>
    <w:basedOn w:val="Normal"/>
    <w:qFormat/>
    <w:pPr/>
    <w:rPr>
      <w:sz w:val="0"/>
      <w:szCs w:val="0"/>
      <w:lang w:val="en-US"/>
    </w:rPr>
  </w:style>
  <w:style w:type="paragraph" w:styleId="0bfbfef3">
    <w:name w:val="Основной текст с отсту0bfbfefом 3"/>
    <w:basedOn w:val="Normal"/>
    <w:qFormat/>
    <w:pPr>
      <w:widowControl w:val="false"/>
      <w:autoSpaceDE w:val="false"/>
      <w:ind w:firstLine="851"/>
      <w:jc w:val="both"/>
    </w:pPr>
    <w:rPr>
      <w:sz w:val="28"/>
      <w:szCs w:val="28"/>
    </w:rPr>
  </w:style>
  <w:style w:type="paragraph" w:styleId="19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34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color w:val="FFFFFF"/>
      <w:sz w:val="28"/>
      <w:szCs w:val="28"/>
      <w:lang w:val="en-US"/>
    </w:rPr>
  </w:style>
  <w:style w:type="paragraph" w:styleId="35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3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8">
    <w:name w:val="Название2"/>
    <w:basedOn w:val="43"/>
    <w:qFormat/>
    <w:pPr>
      <w:jc w:val="center"/>
    </w:pPr>
    <w:rPr>
      <w:rFonts w:ascii="Baltica;Arial" w:hAnsi="Baltica;Arial" w:cs="Baltica;Arial"/>
      <w:b/>
      <w:caps/>
      <w:sz w:val="24"/>
    </w:rPr>
  </w:style>
  <w:style w:type="paragraph" w:styleId="WW">
    <w:name w:val="WW-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38"/>
      <w:jc w:val="center"/>
    </w:pPr>
    <w:rPr>
      <w:sz w:val="28"/>
      <w:szCs w:val="28"/>
      <w:lang w:val="en-US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6:31:00Z</dcterms:created>
  <dc:creator>zolotoreva</dc:creator>
  <dc:description/>
  <cp:keywords/>
  <dc:language>en-US</dc:language>
  <cp:lastModifiedBy>Алексей</cp:lastModifiedBy>
  <cp:lastPrinted>2022-12-15T12:15:00Z</cp:lastPrinted>
  <dcterms:modified xsi:type="dcterms:W3CDTF">2022-12-15T07:13:00Z</dcterms:modified>
  <cp:revision>8</cp:revision>
  <dc:subject/>
  <dc:title>Приложение № 1</dc:title>
</cp:coreProperties>
</file>