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/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11.2016   № 132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показателей сводной бюджетной росписи бюджета Чернолучинского городского  поселения Омского муниципального района Омской области на 2016 го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 Положением  «О бюджетном процесс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 от  30.08.2013г. за № 24 , Постановлением Администрации Чернолучинского городского поселения Омского муниципального района Омской области от 14.12.2012г. №146-п  «Об утверждении порядка составления бюджетной росписи  бюджета поселения и бюджетных росписей главных распорядителей  средств Чернолучинского городского поселения Ом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>
          <w:sz w:val="28"/>
          <w:szCs w:val="28"/>
        </w:rPr>
        <w:t>Утвердить изменение показателей сводной бюджетной росписи бюджета Чернолучинского городского поселения Омского муниципального района Омской области на 2016 год,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е показателей лимитов бюджетных обязательств бюджета Чернолучинского городского поселения Омского муниципального района Омской области на 2016, согласно приложению № 2 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над исполнением настоящего постановления возложить на главного бухгалтера А.И. Маз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           Н.В. Юрк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42:00Z</dcterms:created>
  <dc:creator>USER</dc:creator>
  <dc:description/>
  <cp:keywords/>
  <dc:language>en-US</dc:language>
  <cp:lastModifiedBy>user</cp:lastModifiedBy>
  <cp:lastPrinted>2016-05-02T15:44:00Z</cp:lastPrinted>
  <dcterms:modified xsi:type="dcterms:W3CDTF">2016-11-02T06:24:00Z</dcterms:modified>
  <cp:revision>56</cp:revision>
  <dc:subject/>
  <dc:title/>
</cp:coreProperties>
</file>