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3.04.2022  № 32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22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22 года по доходам в сумме 3114,33 тыс. рублей, расходам в сумме 2 948,15 тыс. рублей с превышением доходов над расходами (профицит бюджета) в сумме 166,18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22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22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22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22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22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22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19-04-09T16:20:00Z</cp:lastPrinted>
  <dcterms:modified xsi:type="dcterms:W3CDTF">2022-05-30T08:36:00Z</dcterms:modified>
  <cp:revision>34</cp:revision>
  <dc:subject/>
  <dc:title> </dc:title>
</cp:coreProperties>
</file>