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МСКИЙ МУНИЦИПАЛЬНЫЙ РАЙОН ОМСКОЙ ОБЛАСТИ   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Администрация Чернолучинского городского посе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.01.2020 №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Чернолучинского городского поселения от 10.01.2018 года №2 «О принятии решения о подготовке проекта Генерального плана Чернолучинского городского поселения Омского муниципального района Омской области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. № 131-ФЗ "Об общих  принципах  местного  самоуправления  в  Российской  Федерации", Уставом Чернолучинского городского поселения Омского муниципального района Омской области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Чернолучинского городского поселения от 10.01.2018 года №2 «О принятии решения о подготовке проекта Генерального плана Чернолучинского городского поселения Омского муниципального района Омской области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указанного постановления заменить слова «проекта Генерального плана» на слова «проектов Генерального плана и Правил землепользования и застройки Чернолучинского городского поселения Омского муниципального района Омской област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 слова «проект Генерального плана» на слова «проекты Генерального плана и Правил землепользования и застройки Чернолучинского городского поселения Омского муниципального района Омской област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 xml:space="preserve">3) в подпунктах 2.1, 2.3 и пункте 3 постановления слова </w:t>
      </w:r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«проекта Генерального плана» на слова «проектов Генерального плана и Правил землепользования и застройки Чернолучинского городского поселения Омского муниципального района Омской област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я №1, №2, №3, №4 изложить в новой редакции в соответствии с приложениями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4"/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в сети «Интернет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7"/>
      <w:bookmarkEnd w:id="5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городского поселения С.Н. Ревякин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  <w:bookmarkStart w:id="6" w:name="sub_7"/>
      <w:bookmarkStart w:id="7" w:name="sub_7"/>
      <w:bookmarkEnd w:id="7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    Н.В. Юркив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13:00Z</dcterms:created>
  <dc:creator>Admin</dc:creator>
  <dc:description/>
  <cp:keywords/>
  <dc:language>en-US</dc:language>
  <cp:lastModifiedBy>Chernoluch</cp:lastModifiedBy>
  <cp:lastPrinted>2018-01-15T11:11:00Z</cp:lastPrinted>
  <dcterms:modified xsi:type="dcterms:W3CDTF">2020-01-15T10:13:00Z</dcterms:modified>
  <cp:revision>2</cp:revision>
  <dc:subject/>
  <dc:title>ОМСКИЙ МУНИЦИПАЛЬНЫЙ РАЙОН ОМСКОЙ ОБЛАСТИ               Администрация Чернолучинского городского поселения</dc:title>
</cp:coreProperties>
</file>