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0.2022 № 8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</w:p>
    <w:p>
      <w:pPr>
        <w:pStyle w:val="Heading2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31.08.2018 № 1039 «Об утверждении Правил обустройства мест (площадок)  накопления твердых коммунальных отходов и ведения их реестра», постановлением Администрации Чернолучинского городского поселения Омского муниципального района Омской области от 15.07.2022 № 62 «Об утверждении административного регламента предоставления муниципальной услуги «Включение сведений о месте (площадке) накопления твердых коммунальных отходов в реестр мест (площадок) накопления твердых коммунальных отходов на территории Чернолучинского городского поселения Омского муниципального района Омской области»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следующие изменения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№ 2 Реестр существующих и планируемых к созданию мест (площадок) накопления твердых коммунальных отходов на территории Чернолучинского городского поселения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Чернолучинского городского поселения в информационно- телекоммуникационной сети «Интернет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 Н.В.Юрки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5:00Z</dcterms:created>
  <dc:creator>Nataly</dc:creator>
  <dc:description/>
  <cp:keywords/>
  <dc:language>en-US</dc:language>
  <cp:lastModifiedBy>Алексей</cp:lastModifiedBy>
  <cp:lastPrinted>2022-10-03T15:39:00Z</cp:lastPrinted>
  <dcterms:modified xsi:type="dcterms:W3CDTF">2022-10-03T09:40:00Z</dcterms:modified>
  <cp:revision>4</cp:revision>
  <dc:subject/>
  <dc:title> </dc:title>
</cp:coreProperties>
</file>