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ind w:left="-284" w:hanging="284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Администрация Чернолучинского городского поселения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237" w:hRule="atLeast"/>
        </w:trPr>
        <w:tc>
          <w:tcPr>
            <w:tcW w:w="949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.08.2016  № 93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аукциона по продаже права на заключение договора аренды земельного участ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ст. 39.11 Земельного кодекса Российской Федерации,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по продаже права на заключение договора аренды земельного участка, из земель государственная собственность на которые не разграничена, с кадастровым номером 55:20:240101:3832, площадью                    721 кв. м, местоположение которого: Омская область, Омский район,          д.п. Чернолучинский, ул. Поселковая, из категории земель населенных пунктов для размещения многоквартирных жилых домов с количеством этажей не более 5, в том числе со встроено-пристроено-пристроенными нежилыми помещения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Определить следующие существенные условия аукциона по продаже права на заключение договора аренды земельного участка:</w:t>
      </w:r>
    </w:p>
    <w:p>
      <w:pPr>
        <w:pStyle w:val="Normal"/>
        <w:widowControl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1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 продажи права на заключение договора аренды земельного участка: продажа права на заключение договора аренды на аукцион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2.  Форма подачи предложений о цене земельного участка: открытая.</w:t>
      </w:r>
    </w:p>
    <w:p>
      <w:pPr>
        <w:pStyle w:val="ConsPlusNormal"/>
        <w:ind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чальный размер ежегодной арендной платы земельного участка устанавливается в размере</w:t>
      </w:r>
      <w:r>
        <w:rPr>
          <w:rFonts w:eastAsia="Calibri"/>
          <w:sz w:val="28"/>
          <w:szCs w:val="28"/>
        </w:rPr>
        <w:t xml:space="preserve"> полутора процентов кадастровой стоимости </w:t>
      </w:r>
      <w:r>
        <w:rPr>
          <w:sz w:val="28"/>
          <w:szCs w:val="28"/>
        </w:rPr>
        <w:t>и составляет 17294</w:t>
      </w:r>
      <w:r>
        <w:rPr>
          <w:rStyle w:val="StrongEmphasis"/>
          <w:b w:val="false"/>
          <w:sz w:val="28"/>
          <w:szCs w:val="28"/>
        </w:rPr>
        <w:t xml:space="preserve"> (семнадцать тысяч двести девяносто четыре) рубля 16 копеек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Сумма задатка для участия в аукционе – 20% от начального размера ежегодной арендной платы, составляет 3458 (три тысячи четыреста пятьдесят восемь) рублей 83 копей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Величина повышения начального размера арендной платы земельного участка «шаг аукциона» – 3% от начального размера ежегодной арендной платы, что составляет 518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(пятьсот восемнадцать) рублей 82 копейки и не изменяется в</w:t>
      </w:r>
      <w:r>
        <w:rPr/>
        <w:t xml:space="preserve"> </w:t>
      </w:r>
      <w:r>
        <w:rPr>
          <w:sz w:val="28"/>
          <w:szCs w:val="28"/>
        </w:rPr>
        <w:t>течение всего аукци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Администрации Чернолучинского городского поселения Омского муниципального района Омской области: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 xml:space="preserve">3.1. Обеспечить размещение настоящего постановлени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</w:t>
      </w:r>
      <w:r>
        <w:rPr>
          <w:sz w:val="28"/>
          <w:szCs w:val="28"/>
        </w:rPr>
        <w:t xml:space="preserve">на официальном сайте Чернолучинского городского поселения Омского муниципального района Омской области в информационно-телекоммуникационной сети «Интернет», </w:t>
      </w:r>
      <w:r>
        <w:rPr>
          <w:color w:val="000000"/>
          <w:sz w:val="28"/>
          <w:szCs w:val="28"/>
        </w:rPr>
        <w:t>в газете «Омский муниципальный вестник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 Осуществить юридически значимые действия, связанные с исполнением настоящего постанов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 Контроль за исполнением настоящего постановления оставляю за </w:t>
        <w:br/>
        <w:t>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поселения                                                               Н.В. Юрки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926" w:gutter="0" w:header="709" w:top="9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PageNumber">
    <w:name w:val="Page Number"/>
    <w:basedOn w:val="Style7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21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02:00Z</dcterms:created>
  <dc:creator>1</dc:creator>
  <dc:description/>
  <cp:keywords/>
  <dc:language>en-US</dc:language>
  <cp:lastModifiedBy>Admin</cp:lastModifiedBy>
  <cp:lastPrinted>2016-08-03T09:40:00Z</cp:lastPrinted>
  <dcterms:modified xsi:type="dcterms:W3CDTF">2016-08-03T03:48:00Z</dcterms:modified>
  <cp:revision>53</cp:revision>
  <dc:subject/>
  <dc:title> </dc:title>
</cp:coreProperties>
</file>