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sz w:val="28"/>
        </w:rPr>
        <w:t>основных организационно-технических и профилактических мероприятий по защите населения и территорий Чернолучинского городского поселения Омского муниципального района Омской области в период прохождения весеннего половодья и снеготаяния в 2018 году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2"/>
        <w:gridCol w:w="6491"/>
        <w:gridCol w:w="30"/>
        <w:gridCol w:w="1950"/>
        <w:gridCol w:w="34"/>
        <w:gridCol w:w="4961"/>
        <w:gridCol w:w="45"/>
        <w:gridCol w:w="1554"/>
      </w:tblGrid>
      <w:tr>
        <w:trPr>
          <w:tblHeader w:val="true"/>
          <w:trHeight w:val="70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мероприят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21" w:hRule="atLeast"/>
        </w:trPr>
        <w:tc>
          <w:tcPr>
            <w:tcW w:w="1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Основные организационные мероприят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ониторинга - анализа прохождения весеннего половодья и процессов снеготаяния на территории Чернолучинского городского поселения Омского муниципального района Омской области с учетом опыта предыдущих лет, оценки факторов, влияющих на возникновение чрезвычайных ситуаций природного характера, связанных с опасным гидрологическим явлением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26.03.2018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Чернолучинского городского поселения Омского муниципального района Омской области, по вопросам организации и проведения противопаводковых мероприятий в 2018 году, утверждение планов основных организационно – технических и профилактических мероприятий по защите населения и территорий Чернолучинского городского поселения Омского муниципального района Ом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1.2018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ланов действий по предупреждению и ликвидации последствий чрезвычайных ситуаций в период прохождения весеннего половодья и снеготаяния в 2018 год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8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Основные инженерно-технические мероприятия по предупреждению возникновения чрезвычайных ситуаций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ыполнения в необходимом объеме мероприятий по обеспечению отвода поверхностных вод (по необходимости), особое внимание уделить участкам с высоким уровнем залегания грунтовых вод и перегороженным искусственными сооружениями (дорогами, насыпями), принятие мер по уборке и вывозу снега с территор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 до окончания отведения водных масс (по необходимости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Оборудование водоотводных каналов для стока талых вод, расчистка существующих дорожных водоотводных сооружений и увеличение при необходимости их пропускной способности. Контроль соблюдения владельцами индивидуального жилья Правил благоустройства территорий муниципальных образ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постоянно, до окончания снеготаян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рганизация (контроль) очистки от снега и льда крыш зданий жилого фонда, социального и производственного назначения в том числе большепролетных сооружен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постоянно, до окончания снеготаян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Подготовка и проверка систем связи и оповещения, разработка текстов сообщений на случай возникновения чрезвычайной ситу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 16.03.2018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инятие исчерпывающих мер по подготовке дорожной инфраструктуры к весеннему снеготаян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30.03.2018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контроля работ по очистке от снега и льда проезжих частей и обочин автомобильных дорог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, до окончания снеготаян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 по частичному ограничению или прекращению функционирования предприятий, организаций и учреждений, расположенных в зоне затоп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угрозы затоплен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анитарной очистки районов затоп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затоплен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 Основные мероприятия по обеспечению готовности сил и средств, предназначенных для предупреждения и ликвидации чрезвычайных ситуац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дежурных бригад для реагирования на возникающие нештатные ситу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6.03.2018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случае угрозы подтопления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V. Порядок контроля готовности звена ТП РСЧС района и оказания помощи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тренировки по теме: «Организация управления подчиненными подразделениями при угрозе возникновения и возникновении чрезвычайных ситуаций, вызванных весенним половодьем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8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Омского муниципального района Омской области, Главы сельских (городского) поселений, руководители учреждений и организаций, 73 ПСЧ, Омская ЦРБ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 Порядок сбора, анализа и представления информации о состоянии паводковой обстановки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7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гулярного информирования и, при необходимости, немедленного оповещения населения об угрозе или возникновении чрезвычайных ситуаций через средства массовой информации и системы оповещ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постоянно с 01.03.2018 г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both"/>
              <w:rPr>
                <w:sz w:val="24"/>
              </w:rPr>
            </w:pPr>
            <w:r>
              <w:rPr>
                <w:sz w:val="24"/>
              </w:rPr>
              <w:t>Ежедневный анализ паводковой обстановки с учетом происходящих измен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 с начала снеготаян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лава Чернолучинского городского поселения Омского муниципального района Омской области, Председатель КЧС и ОПБ Чернолучинского городского поселения Омского муниципального района Омской области, Уполномоченный ГО и ЧС Чернолучинского городского поселения Омского муниципального района Омской обла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jc w:val="center"/>
      <w:textAlignment w:val="baseline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09"/>
      <w:jc w:val="center"/>
    </w:pPr>
    <w:rPr>
      <w:rFonts w:ascii="Times New Roman CYR" w:hAnsi="Times New Roman CYR" w:cs="Times New Roman CYR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 CYR" w:hAnsi="Times New Roman CYR" w:cs="Times New Roman CY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07:00Z</dcterms:created>
  <dc:creator>korbut</dc:creator>
  <dc:description/>
  <dc:language>en-US</dc:language>
  <cp:lastModifiedBy>ADMIN</cp:lastModifiedBy>
  <cp:lastPrinted>2017-12-01T13:02:00Z</cp:lastPrinted>
  <dcterms:modified xsi:type="dcterms:W3CDTF">2018-01-22T08:07:00Z</dcterms:modified>
  <cp:revision>2</cp:revision>
  <dc:subject/>
  <dc:title>Утверждён протоколом Комиссии по предупреждению и</dc:title>
</cp:coreProperties>
</file>