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/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1.2016  № 133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показателей кассового плана исполнения бюджета Чернолучинского городского  поселения Омского муниципального района Омской области на 2016 го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 Положением  «О бюджетном процесс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 от  30.08.2013г. за № 24, Постановлением Администрации Чернолучинского городского поселения Омского муниципального района  Омской области  от 14.12.2012г. №147-п  «Об утверждении порядка составления и ведения кассового плана исполнения  бюджета Чернолучинского городского поселения в текущем финансовом году и плановом пери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sz w:val="28"/>
          <w:szCs w:val="28"/>
        </w:rPr>
        <w:t>Утвердить изменение показателей кассового плана по доходам  бюджета Чернолучинского городского поселения Омского муниципального района Омской области на 2016 год,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е показателей кассового плана по расходам бюджета  Чернолучинского городского поселения Омского муниципального района Омской области на 2016 год, согласно приложению № 2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Утвердить изменение показателей кассового плана по источникам финансирования бюджета Чернолучинского городского поселения Омского муниципального района Омской области на 2016 год, согласно приложению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над исполнением настоящего постановления возложить на главного бухгалтера А.И. Маз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 Н.В. Юрк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42:00Z</dcterms:created>
  <dc:creator>USER</dc:creator>
  <dc:description/>
  <cp:keywords/>
  <dc:language>en-US</dc:language>
  <cp:lastModifiedBy>Admin</cp:lastModifiedBy>
  <cp:lastPrinted>2016-11-06T13:44:00Z</cp:lastPrinted>
  <dcterms:modified xsi:type="dcterms:W3CDTF">2016-11-06T07:44:00Z</dcterms:modified>
  <cp:revision>61</cp:revision>
  <dc:subject/>
  <dc:title/>
</cp:coreProperties>
</file>