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0.07.2018 № 87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 квартал  2018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2 квартал 2018 года по доходам в сумме 3 263,6 тыс. рублей, расходам в сумме 5 180,3 тыс. рублей с превышением  расходов над доходами (дефицит бюджета) в сумме 1916,7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2 квартал 2018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2 квартал 2018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2 квартал 2018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 квартале 2018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 квартале 2018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2 квартал 2018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поселения                                    С.Н. Ревяк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user</cp:lastModifiedBy>
  <cp:lastPrinted>2016-07-26T11:47:00Z</cp:lastPrinted>
  <dcterms:modified xsi:type="dcterms:W3CDTF">2018-07-11T04:17:00Z</dcterms:modified>
  <cp:revision>31</cp:revision>
  <dc:subject/>
  <dc:title> </dc:title>
</cp:coreProperties>
</file>